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У Т В Е Р Ж Д А Ю:</w:t>
      </w:r>
    </w:p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  Директор  школы</w:t>
      </w:r>
    </w:p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________И.А.Орлова</w:t>
      </w:r>
    </w:p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«_____»___________2012 г.</w:t>
      </w:r>
    </w:p>
    <w:p>
      <w:pPr>
        <w:pStyle w:val="Normal"/>
        <w:ind w:left="-72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ind w:left="2124" w:firstLine="708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РОГРАММА</w:t>
      </w:r>
    </w:p>
    <w:p>
      <w:pPr>
        <w:pStyle w:val="Normal"/>
        <w:ind w:left="1620" w:right="-801" w:hanging="270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Воспитательной работы </w:t>
      </w:r>
    </w:p>
    <w:p>
      <w:pPr>
        <w:pStyle w:val="Normal"/>
        <w:ind w:left="1620" w:right="-801" w:hanging="270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«РОСИНКА»</w:t>
      </w:r>
    </w:p>
    <w:p>
      <w:pPr>
        <w:pStyle w:val="Normal"/>
        <w:ind w:left="1620" w:right="-801" w:hanging="270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на 2012-2015 год</w:t>
      </w:r>
    </w:p>
    <w:p>
      <w:pPr>
        <w:pStyle w:val="Normal"/>
        <w:ind w:left="-360" w:right="-36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365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МКОУ</w:t>
      </w:r>
      <w:r>
        <w:rPr>
          <w:rFonts w:cs="Arial" w:ascii="Bernard MT Condensed" w:hAnsi="Bernard MT Condensed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СОШ</w:t>
      </w:r>
      <w:r>
        <w:rPr>
          <w:rFonts w:cs="Arial" w:ascii="Bernard MT Condensed" w:hAnsi="Bernard MT Condensed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пгт</w:t>
      </w:r>
      <w:r>
        <w:rPr>
          <w:rFonts w:cs="Arial" w:ascii="Bernard MT Condensed" w:hAnsi="Bernard MT Condense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Верхошижемье </w:t>
      </w:r>
    </w:p>
    <w:p>
      <w:pPr>
        <w:pStyle w:val="Normal"/>
        <w:ind w:left="-360" w:right="-365" w:hanging="0"/>
        <w:jc w:val="center"/>
        <w:rPr>
          <w:rFonts w:ascii="Bernard MT Condensed" w:hAnsi="Bernard MT Condensed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ировской области имени И.С.Березина</w:t>
      </w:r>
    </w:p>
    <w:p>
      <w:pPr>
        <w:pStyle w:val="Normal"/>
        <w:ind w:left="-360" w:right="-365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-360" w:right="-365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-360" w:right="-365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ab/>
        <w:tab/>
      </w:r>
    </w:p>
    <w:p>
      <w:pPr>
        <w:pStyle w:val="Normal"/>
        <w:ind w:left="-360" w:right="-365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before="280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оспитательной работы "Росинка"</w:t>
      </w:r>
    </w:p>
    <w:p>
      <w:pPr>
        <w:pStyle w:val="Heading3"/>
        <w:spacing w:before="24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драстающего поколения волновало и волнует людей всегда, но эта вечная проблема особенно остро встает на сегодняшний день, поскольку связана с резким изменением требований к человеку со стороны общества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я последнего времени подтвердили, что резко снизилось воспитательное воздействие российской культуры, искусства и образования как важнейших факторов формирования духовно-нравственных качеств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ачено истинное значение и понимание интернационализма, обострился национальный вопрос. В общественном сознании получили широкое распространение равнодушие, эгоизм, цинизм, неуважительное отношение к государству.</w:t>
      </w:r>
    </w:p>
    <w:p>
      <w:pPr>
        <w:pStyle w:val="Style1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временное общество требует образованных, нравственных, предприимчивых людей, умеющих строить жизнь, достойную человека, основанную на добре, истине, красоте, способных ощутить себя полноценным гражданином своей страны, готовых учиться работать на благо её и встать на защиту. Поэтому важно объединить все усилия семьи и школы для воспитания личности, которая соответствует современным требованиям общества. 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е пространство объемно, оно вбирает в себе семью, школу, средства массовой информации, учреждения дополнительного образования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- важнейший фактор воспитания, самый сензитивный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часть времени школьник проводит в образовательном учреждении, поэтому школа должна стать важнейшим фактором формирования истинного патриота своей страны.   Проблема, несомненно, заслуживает пристального внимания, так как, по сути, речь идет о завтрашнем дне. Только тот человек может считать себя гражданином и патриотом земли Вятской, кто знает истоки, свою родословную, свои корни. Поэтому приоритетным направлением программы «Росинка»  является патриотическое воспитание. Важно помочь ребенку раскрыть значение малой Родины в своей жизни, и в тоже время понять, что он может сделать для неё.</w:t>
      </w:r>
    </w:p>
    <w:p>
      <w:pPr>
        <w:pStyle w:val="Style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ростковом возрасте происходит не только физическое созревание, но интенсивное формирование личности, рост интеллектуальных и моральных сил, и возможностей становления характера. В этот возрастной период происходит активизация познавательной деятельности. А это предполагает включение школьника в многообразные виды деятельности: интеллектуально-познавательную, ценностно-ориентировочную, трудовую, общественно-полезную, игровую, неформальную деятельность свободного общения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Нормативно-правовой и документальной основой</w:t>
      </w:r>
      <w:r>
        <w:rPr>
          <w:color w:val="000000"/>
          <w:sz w:val="28"/>
          <w:szCs w:val="28"/>
        </w:rPr>
        <w:t xml:space="preserve"> разработки программы  воспитательной работы школы «Росинка» являются 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нция ООН о правах ребенка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уховно-нравственного воспитания российских школьников (далее – Концепция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образовательный стандарт общего образования федеральный государственный образовательный стандарт начального общего образования (далее ФГОС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ая программа воспитания и социализации обучающихс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цепция воспитания в Кировской области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Программа духовно – нравственного развития и воспитания обучающихся на ступени начального общего образования  Верхошижемской средней школы на 2012-2013 учебны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Cs w:val="28"/>
          <w:lang w:val="en-US"/>
        </w:rPr>
      </w:pP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>: Создание условий для формирования высоконравственной, свободной и ответственной, творческой, духовно развитой и физически здоровой личности, способной на сознательный выбор жизненной позиции, любящей свою страну и малую Родину, осознающей свою ответственность за настоящее и будущее своей страны.</w:t>
      </w:r>
    </w:p>
    <w:p>
      <w:pPr>
        <w:pStyle w:val="TextBody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tyle13"/>
        <w:rPr/>
      </w:pPr>
      <w:r>
        <w:rPr>
          <w:b/>
          <w:bCs/>
          <w:color w:val="000000"/>
          <w:sz w:val="28"/>
          <w:szCs w:val="28"/>
          <w:u w:val="single"/>
          <w:lang w:val="en-US"/>
        </w:rPr>
        <w:t>Для достижения указанной цели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решаются следующие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задачи: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3703"/>
        <w:gridCol w:w="3042"/>
      </w:tblGrid>
      <w:tr>
        <w:trPr>
          <w:trHeight w:val="72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: Направления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</w:tr>
      <w:tr>
        <w:trPr>
          <w:trHeight w:val="343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 патриотическ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гражданст</w:t>
              <w:softHyphen/>
              <w:t>венности, патриоти</w:t>
              <w:softHyphen/>
              <w:t>зм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ажения к правам, свободам и обязаннос</w:t>
              <w:softHyphen/>
              <w:t>тям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“</w:t>
            </w:r>
            <w:r>
              <w:rPr>
                <w:b/>
                <w:color w:val="000000"/>
                <w:sz w:val="28"/>
                <w:szCs w:val="28"/>
              </w:rPr>
              <w:t>Школьный музей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лан работы в приложении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воспитание нравственных качеств личности, ответственности, уважения к истории Отечества, любви к своей Родине, стране, селу, к своей школе и её истории, к окружающей среде и природе.</w:t>
            </w:r>
          </w:p>
          <w:p>
            <w:pPr>
              <w:pStyle w:val="Normal"/>
              <w:rPr/>
            </w:pPr>
            <w:r>
              <w:rPr/>
              <w:t>- формирование представления о национальных героях и важнейших событиях истории России и её народов уважение к защитникам Родины;</w:t>
            </w:r>
          </w:p>
          <w:p>
            <w:pPr>
              <w:pStyle w:val="Normal"/>
              <w:rPr/>
            </w:pPr>
            <w:r>
              <w:rPr/>
              <w:t>-воспитание уважения к героям – выпускникам нашей школы, чьи мемориальные доски установлены; -а</w:t>
            </w:r>
            <w:r>
              <w:rPr>
                <w:color w:val="000000"/>
              </w:rPr>
              <w:t>ктивизация деятельности школьного ученического самоуправл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Тематические классные часы</w:t>
            </w:r>
          </w:p>
          <w:p>
            <w:pPr>
              <w:pStyle w:val="Normal"/>
              <w:rPr/>
            </w:pPr>
            <w:r>
              <w:rPr/>
              <w:t>-Встречи с ветеранами ВОВ. тружениками тыла, детьми войны.</w:t>
            </w:r>
          </w:p>
          <w:p>
            <w:pPr>
              <w:pStyle w:val="Normal"/>
              <w:rPr/>
            </w:pPr>
            <w:r>
              <w:rPr/>
              <w:t>-Военно-спортивные игры -Конкурсы рисунков о мире, родном крае, -Лекции сотрудников ГИБДД и пожарной охраны. -Встречи с инспектором  ПДН</w:t>
            </w:r>
          </w:p>
          <w:p>
            <w:pPr>
              <w:pStyle w:val="Normal"/>
              <w:rPr/>
            </w:pPr>
            <w:r>
              <w:rPr/>
              <w:t>-Знание символов РФ. Кировской области, Верхошижемского района.</w:t>
            </w:r>
          </w:p>
          <w:p>
            <w:pPr>
              <w:pStyle w:val="Normal"/>
              <w:rPr/>
            </w:pPr>
            <w:r>
              <w:rPr/>
              <w:t>-Классные часы по программе Я.В.Соколова «Я  гражданин России»                        (5-9классы)</w:t>
            </w:r>
          </w:p>
        </w:tc>
      </w:tr>
      <w:tr>
        <w:trPr>
          <w:trHeight w:val="416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уховно нравственн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нравствен</w:t>
              <w:softHyphen/>
              <w:t>ных чувств 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ического со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С любовью к родному краю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содействие принятию законов и правил общества и воспитание потребности в их соблюдении (профилактика асоциального поведения);</w:t>
            </w:r>
          </w:p>
          <w:p>
            <w:pPr>
              <w:pStyle w:val="Normal"/>
              <w:rPr/>
            </w:pPr>
            <w:r>
              <w:rPr/>
              <w:t>- формирование представления о правилах поведения на улице, в населённом пункте, в общественных местах, на природе, в образовательном учреждении, дома;</w:t>
            </w:r>
          </w:p>
          <w:p>
            <w:pPr>
              <w:pStyle w:val="Normal"/>
              <w:rPr/>
            </w:pPr>
            <w:r>
              <w:rPr/>
              <w:t>- формирование знаний о традициях своей семьи, образовательного учреждения, бережное отношение к ни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бровольчество.</w:t>
            </w:r>
            <w:r>
              <w:rPr>
                <w:rFonts w:eastAsia="TimesNewRomanPSMT;Arial Unicode MS"/>
              </w:rPr>
              <w:t xml:space="preserve">  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Участие в акциях милосердия и памяти. Повышение педагогическ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Arial Unicode MS"/>
              </w:rPr>
              <w:t>культуры родителей.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Акции и Кл. часы против наркотиков, курения, алкоголя.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л. часы о ценности семьи и любви к родному краю.</w:t>
            </w:r>
          </w:p>
          <w:p>
            <w:pPr>
              <w:pStyle w:val="Normal"/>
              <w:rPr/>
            </w:pPr>
            <w:r>
              <w:rPr/>
              <w:t>-Классные часы по программе Я.В.Соколова «Я  гражданин России»                        (5-9классы)</w:t>
            </w:r>
          </w:p>
        </w:tc>
      </w:tr>
      <w:tr>
        <w:trPr>
          <w:trHeight w:val="416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трудолю</w:t>
              <w:softHyphen/>
              <w:t>бия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i/>
              </w:rPr>
              <w:t>творческого отношения к учению, труду,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спех и труд рядом идут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воспитание трудолюбия, бережного отношения к школьному имущ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ирование ценностного и творческое отношение к труду и творчеству, к учебному труду, человеку тру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здание условий для  получения первоначального опыта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rPr/>
            </w:pPr>
            <w:r>
              <w:rPr/>
              <w:t>- формирование потребности и начальных умений выражать себя в различных доступных и наиболее привлекательных для ребёнка видах творческ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субботников -генеральные уборки в классах</w:t>
            </w:r>
          </w:p>
          <w:p>
            <w:pPr>
              <w:pStyle w:val="Normal"/>
              <w:rPr/>
            </w:pPr>
            <w:r>
              <w:rPr/>
              <w:t>-Помощь пожилым людям в складировании дров, уборки снега</w:t>
            </w:r>
          </w:p>
          <w:p>
            <w:pPr>
              <w:pStyle w:val="Normal"/>
              <w:rPr/>
            </w:pPr>
            <w:r>
              <w:rPr/>
              <w:t>-Летняя трудовая практика.</w:t>
            </w:r>
          </w:p>
          <w:p>
            <w:pPr>
              <w:pStyle w:val="Normal"/>
              <w:rPr/>
            </w:pPr>
            <w:r>
              <w:rPr/>
              <w:t>Участие в различных выставках и конкурсах, олимпиадах.</w:t>
            </w:r>
          </w:p>
        </w:tc>
      </w:tr>
      <w:tr>
        <w:trPr>
          <w:trHeight w:val="142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|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ый образ жизн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</w:t>
              <w:softHyphen/>
              <w:t>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ност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я к здоровью и</w:t>
            </w:r>
          </w:p>
          <w:p>
            <w:pPr>
              <w:pStyle w:val="Normal"/>
              <w:rPr/>
            </w:pPr>
            <w:r>
              <w:rPr>
                <w:i/>
              </w:rPr>
              <w:t>здоровому образу жиз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 здоровом теле  - здоровый дух”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сохранение и укрепление здоровья школьников;</w:t>
            </w:r>
            <w:r>
              <w:rPr/>
              <w:t>-формирование элементарных представления о взаимной обусловленности физического, нравственного, психологического, психического и социально- психологического здоровья человека, о важности морали и нравственности в сохранении здоровья человека;                                                -  формирование знаний и создание условий для выполнения санитарно-гигиенических правил, соблюдения здоровье сберегающего режима дня;                                 - воспитание ценностного отношение к своему здоровью, здоровью близких и окружающих людей;-воспитание интереса к прогулкам на природе, подвижным играм, участию в спортивных соревнованиях различных спортивных секциях; ----формирование представления о правилах поведения на улиц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Общешкольные, районные</w:t>
            </w:r>
          </w:p>
          <w:p>
            <w:pPr>
              <w:pStyle w:val="Normal"/>
              <w:rPr/>
            </w:pPr>
            <w:r>
              <w:rPr/>
              <w:t>соревнования</w:t>
            </w:r>
          </w:p>
          <w:p>
            <w:pPr>
              <w:pStyle w:val="Normal"/>
              <w:rPr/>
            </w:pPr>
            <w:r>
              <w:rPr/>
              <w:t>-Дни здоровья</w:t>
            </w:r>
          </w:p>
          <w:p>
            <w:pPr>
              <w:pStyle w:val="Normal"/>
              <w:rPr/>
            </w:pPr>
            <w:r>
              <w:rPr/>
              <w:t>-Туристические праздники</w:t>
            </w:r>
          </w:p>
          <w:p>
            <w:pPr>
              <w:pStyle w:val="Normal"/>
              <w:rPr/>
            </w:pPr>
            <w:r>
              <w:rPr/>
              <w:t>-Спортивные конкурсы</w:t>
            </w:r>
          </w:p>
          <w:p>
            <w:pPr>
              <w:pStyle w:val="Normal"/>
              <w:rPr/>
            </w:pPr>
            <w:r>
              <w:rPr/>
              <w:t>-Комплекс мероприятий по</w:t>
            </w:r>
          </w:p>
          <w:p>
            <w:pPr>
              <w:pStyle w:val="Normal"/>
              <w:rPr/>
            </w:pPr>
            <w:r>
              <w:rPr/>
              <w:t>военно-патриотическому</w:t>
            </w:r>
          </w:p>
          <w:p>
            <w:pPr>
              <w:pStyle w:val="Normal"/>
              <w:rPr/>
            </w:pPr>
            <w:r>
              <w:rPr/>
              <w:t>воспитанию</w:t>
            </w:r>
          </w:p>
        </w:tc>
      </w:tr>
      <w:tr>
        <w:trPr>
          <w:trHeight w:val="416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ценностного отношения к природе, окружаю</w:t>
              <w:softHyphen/>
              <w:t>щей среде (экологиче</w:t>
              <w:softHyphen/>
              <w:t>ско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воспит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ять природу — значит охранять Роди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ы – дети природ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воспитание ценностного отношения к природе; </w:t>
            </w:r>
          </w:p>
          <w:p>
            <w:pPr>
              <w:pStyle w:val="Normal"/>
              <w:rPr/>
            </w:pPr>
            <w:r>
              <w:rPr/>
              <w:t>- формирование опыта эстетического, эмоционально- нравственного отношения к природ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условий  для получения</w:t>
            </w:r>
          </w:p>
          <w:p>
            <w:pPr>
              <w:pStyle w:val="Normal"/>
              <w:rPr/>
            </w:pPr>
            <w:r>
              <w:rPr/>
              <w:t>опыта участия в природоохранной деятельности в школе, на пришкольном участке, по месту жительства, опыта личного участия в экологических инициативах, проект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,-усвоение грамотного поведения в природе (в ходе экскурсий, прогулок, туристических походов и путешествий по родному краю);  </w:t>
            </w:r>
          </w:p>
          <w:p>
            <w:pPr>
              <w:pStyle w:val="Normal"/>
              <w:rPr/>
            </w:pPr>
            <w:r>
              <w:rPr/>
              <w:t xml:space="preserve">-участия в природоохранительной деятельности (в школе и на пришкольном участке, экологические акции, десанты, высадка растений, создание цветочных клумб, очистка доступных территорий от мусора, подкормка птиц и т. д.), </w:t>
            </w:r>
          </w:p>
          <w:p>
            <w:pPr>
              <w:pStyle w:val="Normal"/>
              <w:rPr/>
            </w:pPr>
            <w:r>
              <w:rPr/>
              <w:t>-участие в создании и реализации индивидуальных и коллективных природоохранных проектов;</w:t>
            </w:r>
          </w:p>
        </w:tc>
      </w:tr>
      <w:tr>
        <w:trPr>
          <w:trHeight w:val="222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 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ценностного отношения к прекрасно</w:t>
              <w:softHyphen/>
              <w:t>му, форми</w:t>
              <w:softHyphen/>
              <w:t>рование представле</w:t>
              <w:softHyphen/>
              <w:t>ний об эстетиче</w:t>
              <w:softHyphen/>
              <w:t xml:space="preserve">ских идеалах и ценност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“</w:t>
            </w:r>
            <w:r>
              <w:rPr>
                <w:b/>
                <w:color w:val="000000"/>
                <w:sz w:val="28"/>
                <w:szCs w:val="28"/>
              </w:rPr>
              <w:t>Мир моих увлечений”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формирование эстетических идеалов, чувства прекрасного; умение видеть красоту природы, труда и творчества;</w:t>
            </w:r>
          </w:p>
          <w:p>
            <w:pPr>
              <w:pStyle w:val="Normal"/>
              <w:rPr/>
            </w:pPr>
            <w:r>
              <w:rPr/>
              <w:t>-формирование интереса к творчеству и культуре, воспитание хорошего вкуса, норм поведения в обществе.</w:t>
            </w:r>
          </w:p>
          <w:p>
            <w:pPr>
              <w:pStyle w:val="Normal"/>
              <w:rPr/>
            </w:pPr>
            <w:r>
              <w:rPr/>
              <w:t>-воспитание интереса к чтению, произведениям искусства, музыке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Участие в творческих конкурсах школьного, районного уровня </w:t>
            </w:r>
          </w:p>
          <w:p>
            <w:pPr>
              <w:pStyle w:val="Normal"/>
              <w:rPr/>
            </w:pPr>
            <w:r>
              <w:rPr/>
              <w:t>-Занятия в кружках эстетической направленности -Общешкольные мероприятия</w:t>
            </w:r>
          </w:p>
        </w:tc>
      </w:tr>
      <w:tr>
        <w:trPr>
          <w:trHeight w:val="22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ветительск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.</w:t>
            </w:r>
          </w:p>
          <w:p>
            <w:pPr>
              <w:pStyle w:val="Normal"/>
              <w:rPr/>
            </w:pPr>
            <w:r>
              <w:rPr>
                <w:i/>
              </w:rPr>
              <w:t>Повышение педагогической и психологической грамотности родителей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“</w:t>
            </w:r>
            <w:r>
              <w:rPr>
                <w:b/>
                <w:color w:val="000000"/>
                <w:sz w:val="28"/>
                <w:szCs w:val="28"/>
              </w:rPr>
              <w:t>Школа, дом – одна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овлечение родителей в учебно- воспитательный процесс школ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объединение усилий классного руководителя и родителей для совместной деятельности по воспитанию и развитию ребенка;</w:t>
            </w:r>
          </w:p>
          <w:p>
            <w:pPr>
              <w:pStyle w:val="Normal"/>
              <w:rPr/>
            </w:pPr>
            <w:r>
              <w:rPr/>
              <w:t>- создать атмосферу заинтересованности друг в друге</w:t>
            </w:r>
          </w:p>
          <w:p>
            <w:pPr>
              <w:pStyle w:val="Normal"/>
              <w:rPr/>
            </w:pPr>
            <w:r>
              <w:rPr/>
              <w:t>- направить семейное воспитание на всестороннее развитие дете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Общешкольные собрания -Консультации психолога -Консультации классных руководителей, -Индивидуальная работа с родителями</w:t>
            </w:r>
          </w:p>
          <w:p>
            <w:pPr>
              <w:pStyle w:val="Normal"/>
              <w:rPr/>
            </w:pPr>
            <w:r>
              <w:rPr/>
              <w:t>- Участие родителей в делах классов, школы</w:t>
            </w:r>
          </w:p>
        </w:tc>
      </w:tr>
    </w:tbl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360"/>
        <w:rPr/>
      </w:pPr>
      <w:r>
        <w:rPr>
          <w:color w:val="000000"/>
          <w:sz w:val="28"/>
          <w:szCs w:val="28"/>
        </w:rPr>
        <w:t xml:space="preserve">Программа составлена на основе принципов системности, научности, доступности, толерантности. Разработана для обучающихся 1-11 классов и рассчитана на три года.           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Продолжительность 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2–2015 гг.</w:t>
      </w:r>
    </w:p>
    <w:p>
      <w:pPr>
        <w:pStyle w:val="Style13"/>
        <w:rPr/>
      </w:pPr>
      <w:r>
        <w:rPr>
          <w:b/>
          <w:bCs/>
          <w:color w:val="000000"/>
          <w:sz w:val="28"/>
          <w:szCs w:val="28"/>
        </w:rPr>
        <w:t>Программа состоит из трех ступеней</w:t>
      </w:r>
      <w:r>
        <w:rPr>
          <w:color w:val="000000"/>
          <w:sz w:val="28"/>
          <w:szCs w:val="28"/>
        </w:rPr>
        <w:t>:</w:t>
      </w:r>
    </w:p>
    <w:p>
      <w:pPr>
        <w:pStyle w:val="Style13"/>
        <w:rPr/>
      </w:pPr>
      <w:r>
        <w:rPr>
          <w:color w:val="000000"/>
          <w:sz w:val="28"/>
          <w:szCs w:val="28"/>
          <w:u w:val="single"/>
        </w:rPr>
        <w:t>1 ступень</w:t>
      </w:r>
      <w:r>
        <w:rPr>
          <w:color w:val="000000"/>
          <w:sz w:val="28"/>
          <w:szCs w:val="28"/>
        </w:rPr>
        <w:t xml:space="preserve"> – 1-4 класс;    </w:t>
      </w:r>
      <w:r>
        <w:rPr>
          <w:color w:val="000000"/>
          <w:sz w:val="28"/>
          <w:szCs w:val="28"/>
          <w:u w:val="single"/>
        </w:rPr>
        <w:t>2 ступень</w:t>
      </w:r>
      <w:r>
        <w:rPr>
          <w:color w:val="000000"/>
          <w:sz w:val="28"/>
          <w:szCs w:val="28"/>
        </w:rPr>
        <w:t xml:space="preserve"> – 5-8 класс;    </w:t>
      </w:r>
      <w:r>
        <w:rPr>
          <w:color w:val="000000"/>
          <w:sz w:val="28"/>
          <w:szCs w:val="28"/>
          <w:u w:val="single"/>
        </w:rPr>
        <w:t>3 ступень</w:t>
      </w:r>
      <w:r>
        <w:rPr>
          <w:color w:val="000000"/>
          <w:sz w:val="28"/>
          <w:szCs w:val="28"/>
        </w:rPr>
        <w:t xml:space="preserve"> – 9-11 класс.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йтмотивом 1 ступе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“Тепло родного очага”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едусматривается подробное изучение истории семьи, школы; ( юбилейный год «школе 170 лет»)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2 ступе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“Малая Родина – твое начало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учение родного края во всем многообразии;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3 ступе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“Знаменательная дата в истории России”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этом этапе предполагается изучение истории страны, особое внимание необходимо уделить значительной дате в жизни России – 70-летие Победы в Великой Отечественной войне (1945-2015год). 335 лет посёлку Верхошижемье (1678-2013год)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каждой ступени строится по циклическому принципу по                                     </w:t>
      </w:r>
      <w:r>
        <w:rPr>
          <w:b/>
          <w:bCs/>
          <w:color w:val="000000"/>
          <w:sz w:val="28"/>
          <w:szCs w:val="28"/>
        </w:rPr>
        <w:t>6 направлениям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 - патриотическое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ховно нравственное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 - оздоровительное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эстетическое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и организаторы программы: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. директора по воспитательной работе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руководители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интерната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дополнительного образования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спортивных кружков и секций, спортивной школы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рь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ПДН, КДН, социальный педагог.</w:t>
      </w:r>
    </w:p>
    <w:p>
      <w:pPr>
        <w:pStyle w:val="Style13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апы реализации программы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этап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разработка программы, определение школьных мероприятий</w:t>
      </w:r>
    </w:p>
    <w:p>
      <w:pPr>
        <w:pStyle w:val="Style1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литературой;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потребностей, интересов, способностей школьников.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ограммы;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работы: годового цикла дел, направленных на реализацию поставленных целей и задач программы;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кружков, клубов, творческих объединений на базе школы и её социальных партнёров;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этап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реализация программы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ые; индивидуальные; коллективные. </w:t>
      </w:r>
    </w:p>
    <w:p>
      <w:pPr>
        <w:pStyle w:val="Normal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ультурно-образовательного пространства развития детей (совместные мероприятия с учащимися других школ, поездки, экскурсии, тесное сотрудничество с социумом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овладение умениями оформления результатов деятельности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роведения мероприятий:</w:t>
      </w:r>
    </w:p>
    <w:p>
      <w:pPr>
        <w:pStyle w:val="Style13"/>
        <w:rPr/>
      </w:pPr>
      <w:r>
        <w:rPr>
          <w:color w:val="000000"/>
          <w:sz w:val="28"/>
          <w:szCs w:val="28"/>
        </w:rPr>
        <w:t>Классные часы, КТД, КВНы, беседы, конкурсы, викторины, праздники, экскурсии, концерты, диспуты, диагностика, консультации, собрания, тренинги, турслё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 этап</w:t>
      </w:r>
      <w:r>
        <w:rPr>
          <w:b/>
          <w:i/>
          <w:sz w:val="28"/>
          <w:szCs w:val="28"/>
        </w:rPr>
        <w:t xml:space="preserve">:  рефлек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деятельности:</w:t>
      </w:r>
    </w:p>
    <w:p>
      <w:pPr>
        <w:pStyle w:val="Style13"/>
        <w:rPr/>
      </w:pPr>
      <w:r>
        <w:rPr>
          <w:color w:val="000000"/>
          <w:sz w:val="28"/>
          <w:szCs w:val="28"/>
        </w:rPr>
        <w:t>Открытые классные часы.</w:t>
        <w:br/>
        <w:t>Выпуск сборника творческих работ стихов, сказок, рассказов “Росинка”.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ые ресурсы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комната для проведения мероприятий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етодической литературы о воспитании школьников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льтимедиа оборудование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 проведение мероприятий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 участие родителей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библиотекаря, музыкального работника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сотрудничеству учителей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с различными организациями посёлка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ина и патриота своей Родины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родителей в проведении внеклассных мероприятий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армоничной, творческой личности, способной к позитивному преобразованию мира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“Классный руководитель”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“Воспитание школьников”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“Народное образование”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венция ООН о правах ребенка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воспитания российских школьников (далее – Концепц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бщего образования федеральный государственный образовательный стандарт начального общего образования (далее ФГОС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воспитания и социализации обучаю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цепция воспитания в Киров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 “Росинка” на 2013-2014учебный год.</w:t>
      </w:r>
    </w:p>
    <w:tbl>
      <w:tblPr>
        <w:tblW w:w="960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9"/>
        <w:gridCol w:w="2065"/>
        <w:gridCol w:w="3600"/>
        <w:gridCol w:w="1738"/>
      </w:tblGrid>
      <w:tr>
        <w:trPr/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ые задач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</w:t>
            </w:r>
          </w:p>
        </w:tc>
      </w:tr>
      <w:tr>
        <w:trPr/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 патриотическ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гражданст</w:t>
              <w:softHyphen/>
              <w:t>венности, патриоти</w:t>
              <w:softHyphen/>
              <w:t>зм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ажения к правам, свободам и обязаннос</w:t>
              <w:softHyphen/>
              <w:t>тям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“</w:t>
            </w:r>
            <w:r>
              <w:rPr>
                <w:b/>
                <w:color w:val="000000"/>
                <w:sz w:val="28"/>
                <w:szCs w:val="28"/>
              </w:rPr>
              <w:t xml:space="preserve">Школьный музей”    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знакомить с историей семьи, школы, своего города, России</w:t>
            </w:r>
          </w:p>
          <w:p>
            <w:pPr>
              <w:pStyle w:val="Style13"/>
              <w:rPr/>
            </w:pPr>
            <w:r>
              <w:rPr/>
              <w:t>- воспитывать уважение, чувство ответственности к семье, школе, своей Родине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создать условия для проявления интерес к истории  школы, музею как культурно - историческому центру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Классные часы, посвященные 20летию Конституции , борьбе с терроризмом, финансово-экономической грамо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лассные часы о Березине Иване Семёновиче.</w:t>
            </w:r>
          </w:p>
          <w:p>
            <w:pPr>
              <w:pStyle w:val="Normal"/>
              <w:rPr/>
            </w:pPr>
            <w:r>
              <w:rPr/>
              <w:t>-День памяти Махнёва Сергея</w:t>
            </w:r>
          </w:p>
          <w:p>
            <w:pPr>
              <w:pStyle w:val="Normal"/>
              <w:rPr/>
            </w:pPr>
            <w:r>
              <w:rPr/>
              <w:t>День народного единства. Выставка работ «Родные просторы»</w:t>
            </w:r>
          </w:p>
          <w:p>
            <w:pPr>
              <w:pStyle w:val="Normal"/>
              <w:rPr/>
            </w:pPr>
            <w:r>
              <w:rPr/>
              <w:t>-Месячник гражданско-правового воспитания (Кл часы по индивидуальному плану</w:t>
            </w:r>
          </w:p>
          <w:p>
            <w:pPr>
              <w:pStyle w:val="Normal"/>
              <w:rPr/>
            </w:pPr>
            <w:r>
              <w:rPr/>
              <w:t>-Классные часы. Знание символов РФ. Кировской области, Верхошижемского района, посёлка Верхошижемье.</w:t>
            </w:r>
          </w:p>
          <w:p>
            <w:pPr>
              <w:pStyle w:val="Normal"/>
              <w:rPr/>
            </w:pPr>
            <w:r>
              <w:rPr/>
              <w:t>-Юбилей школы «Школе 170 лет!»</w:t>
            </w:r>
          </w:p>
          <w:p>
            <w:pPr>
              <w:pStyle w:val="Normal"/>
              <w:rPr/>
            </w:pPr>
            <w:r>
              <w:rPr/>
              <w:t>-Классные часы, посвящённые Дню победы. «Мой прадед подарил мне жизнь»</w:t>
            </w:r>
          </w:p>
          <w:p>
            <w:pPr>
              <w:pStyle w:val="Normal"/>
              <w:rPr/>
            </w:pPr>
            <w:r>
              <w:rPr/>
              <w:t>Участие в акции «Парад победите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смотр фильмов, презентаций, виктор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Беседы, 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и, беседы</w:t>
            </w:r>
          </w:p>
          <w:p>
            <w:pPr>
              <w:pStyle w:val="Normal"/>
              <w:rPr/>
            </w:pPr>
            <w:r>
              <w:rPr/>
              <w:t>Тематический 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жественный концерт</w:t>
            </w:r>
          </w:p>
          <w:p>
            <w:pPr>
              <w:pStyle w:val="Style13"/>
              <w:rPr/>
            </w:pPr>
            <w:r>
              <w:rPr/>
              <w:t>Поисково-краеведческаяработа Тематический 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4" w:hRule="atLeast"/>
        </w:trPr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уховно нравственн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нравствен</w:t>
              <w:softHyphen/>
              <w:t>ных чувств 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ического со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С любовью к родному краю»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содействовать принятию законов и правил общества и воспитание потребности в их соблюдении (профилактика асоциального поведения);</w:t>
            </w:r>
          </w:p>
          <w:p>
            <w:pPr>
              <w:pStyle w:val="Normal"/>
              <w:rPr/>
            </w:pPr>
            <w:r>
              <w:rPr/>
              <w:t>- формирование представления о правилах поведения</w:t>
            </w:r>
          </w:p>
          <w:p>
            <w:pPr>
              <w:pStyle w:val="Normal"/>
              <w:rPr/>
            </w:pPr>
            <w:r>
              <w:rPr/>
              <w:t>- формирование знаний о традициях своей семьи, образовательного учреждения, бережное отношение к ним;</w:t>
            </w:r>
          </w:p>
          <w:p>
            <w:pPr>
              <w:pStyle w:val="Normal"/>
              <w:rPr/>
            </w:pPr>
            <w:r>
              <w:rPr/>
              <w:t>-способствовать развитию интереса детей к учреждениям дополнительного образован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-День памяти  Сергея Махнева.                        -Международный день учителя. Кл. часы, встречи с Педагогами-ветеранами.                                           -Кл. часы  « Уроки Мира и Толенрантности».                               -День памяти жертв ДТП. Встречи с инспектором ГИБДД.   -Школьная , районная учебно - исследовательская конференция «Я - исследователь, я открываю мир» на тему «Флора моей малой родины»                                            -Месячник «Семья»Открытые уроки, родительские собрания, внеклассные мероприятия с привлечением родителей.             -Весенняя неделя добра. Кл. часы , акции добровольческой помощи.                                        --Школьный этап конкурса «Лидер года»                                    «Ученик года»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 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 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конференция конкурс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ные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и доброволь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жественная церемония награ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8" w:hRule="atLeast"/>
        </w:trPr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трудолю</w:t>
              <w:softHyphen/>
              <w:t>бия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i/>
              </w:rPr>
              <w:t>творческого отношения к учению, труду,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спех и труд рядом идут»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-воспитание трудолюбия, бережного отношения к школьному имущ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ирование ценностного и творческое отношение к труду и творчеству, к учебному труду, человеку тру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здание условий для  получения первоначального опыта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rPr/>
            </w:pPr>
            <w:r>
              <w:rPr/>
              <w:t>- формирование потребности и начальных умений выражать себя в различных доступных и наиболее привлекательных для ребёнка видах творческ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различных олимпиадах выставках и конкурсах,. «Золотое Руно», «Русский медвежонок», «Кенгуру», «ЧИП» и т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айонные соревнования по НТ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Школьная и районная выставки по  техническому и декоративно - прикладному творчеству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- Книжкина неделя</w:t>
            </w:r>
          </w:p>
          <w:p>
            <w:pPr>
              <w:pStyle w:val="Normal"/>
              <w:rPr/>
            </w:pPr>
            <w:r>
              <w:rPr/>
              <w:t>-Весенняя неделя добра.</w:t>
            </w:r>
          </w:p>
          <w:p>
            <w:pPr>
              <w:pStyle w:val="Normal"/>
              <w:rPr/>
            </w:pPr>
            <w:r>
              <w:rPr/>
              <w:t>-Кл. часы , акции добровольческой 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енеральные уборки в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бот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етняя трудовая прак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ы     конкурсы                  выставки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Style13"/>
              <w:rPr/>
            </w:pPr>
            <w:r>
              <w:rPr/>
              <w:t>выставк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Акция </w:t>
            </w:r>
          </w:p>
          <w:p>
            <w:pPr>
              <w:pStyle w:val="Style13"/>
              <w:rPr/>
            </w:pPr>
            <w:r>
              <w:rPr/>
              <w:t xml:space="preserve">  </w:t>
            </w:r>
          </w:p>
          <w:p>
            <w:pPr>
              <w:pStyle w:val="Style13"/>
              <w:rPr/>
            </w:pPr>
            <w:r>
              <w:rPr/>
              <w:t>ОПТ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 xml:space="preserve">Уборка территории  школы 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ый образ жизн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</w:t>
              <w:softHyphen/>
              <w:t>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ностн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я к здоровью и</w:t>
            </w:r>
          </w:p>
          <w:p>
            <w:pPr>
              <w:pStyle w:val="Normal"/>
              <w:rPr/>
            </w:pPr>
            <w:r>
              <w:rPr>
                <w:i/>
              </w:rPr>
              <w:t>здоровому образу жиз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 здоровом теле  - здоровый дух”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интерес к физической культуре и спорту.</w:t>
            </w:r>
          </w:p>
          <w:p>
            <w:pPr>
              <w:pStyle w:val="Normal"/>
              <w:rPr/>
            </w:pPr>
            <w:r>
              <w:rPr/>
              <w:t xml:space="preserve">- воспитывать уважение к себе, чувство собственного достоинства, уверенность, что здоровый образ жизни делает человека свободным и независимым.-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- создать условия для творческой самореализации обучающихс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Олимпийский уро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уристический праздник</w:t>
            </w:r>
          </w:p>
          <w:p>
            <w:pPr>
              <w:pStyle w:val="Normal"/>
              <w:rPr/>
            </w:pPr>
            <w:r>
              <w:rPr/>
              <w:t>«Осенний калейдоскоп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Кросс «Золотая осень» </w:t>
            </w:r>
          </w:p>
          <w:p>
            <w:pPr>
              <w:pStyle w:val="Normal"/>
              <w:rPr/>
            </w:pPr>
            <w:r>
              <w:rPr/>
              <w:t>-школьная эстафета и кросс</w:t>
            </w:r>
          </w:p>
          <w:p>
            <w:pPr>
              <w:pStyle w:val="Normal"/>
              <w:rPr/>
            </w:pPr>
            <w:r>
              <w:rPr/>
              <w:t>-Всероссийская массовая лыжная гонка «Лыжня России-2013»</w:t>
            </w:r>
          </w:p>
          <w:p>
            <w:pPr>
              <w:pStyle w:val="Normal"/>
              <w:rPr/>
            </w:pPr>
            <w:r>
              <w:rPr/>
              <w:t xml:space="preserve">-Соревнования по лыжным гонкам </w:t>
            </w:r>
          </w:p>
          <w:p>
            <w:pPr>
              <w:pStyle w:val="Normal"/>
              <w:rPr/>
            </w:pPr>
            <w:r>
              <w:rPr/>
              <w:t>- районной туриада школьников Соревнования по волейболу , баскетболу</w:t>
            </w:r>
          </w:p>
          <w:p>
            <w:pPr>
              <w:pStyle w:val="Normal"/>
              <w:rPr/>
            </w:pPr>
            <w:r>
              <w:rPr/>
              <w:t>-Легкоатлетический пробег,  посвященный Дню Победы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классный час             </w:t>
            </w:r>
          </w:p>
          <w:p>
            <w:pPr>
              <w:pStyle w:val="Normal"/>
              <w:rPr/>
            </w:pPr>
            <w:r>
              <w:rPr/>
              <w:t>Турсл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евно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обег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оспитание ценностного отношения к природе, окружаю</w:t>
              <w:softHyphen/>
              <w:t>щей среде (экологиче</w:t>
              <w:softHyphen/>
              <w:t>ское воспит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ять природу — значит охранять Родин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–дети природ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оспитание ценностного отношения к природе; </w:t>
            </w:r>
          </w:p>
          <w:p>
            <w:pPr>
              <w:pStyle w:val="Normal"/>
              <w:rPr/>
            </w:pPr>
            <w:r>
              <w:rPr/>
              <w:t>- формирование опыта эстетического, эмоционально- нравственного отношения к природ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условий  для получения</w:t>
            </w:r>
          </w:p>
          <w:p>
            <w:pPr>
              <w:pStyle w:val="Normal"/>
              <w:rPr/>
            </w:pPr>
            <w:r>
              <w:rPr/>
              <w:t>опыта участия в природоохранной деятельности в школе, на пришкольном участке, по месту жительства, опыта личного участия в экологических инициативах, проектах;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 Неделя Экологии.                       --Туристический праздник</w:t>
            </w:r>
          </w:p>
          <w:p>
            <w:pPr>
              <w:pStyle w:val="Normal"/>
              <w:rPr/>
            </w:pPr>
            <w:r>
              <w:rPr/>
              <w:t>«Осенний калейдоскоп»                   --конкурса детского рисунка «Образы Земли» на т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одные просторы» </w:t>
            </w:r>
          </w:p>
          <w:p>
            <w:pPr>
              <w:pStyle w:val="Normal"/>
              <w:rPr/>
            </w:pPr>
            <w:r>
              <w:rPr/>
              <w:t>-Районный этап областного конкурса «Подрост» (за сохранение природы и бережное отношение к лесным богатствам России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инация «Берегите лес» </w:t>
            </w:r>
          </w:p>
          <w:p>
            <w:pPr>
              <w:pStyle w:val="Normal"/>
              <w:rPr/>
            </w:pPr>
            <w:r>
              <w:rPr/>
              <w:t xml:space="preserve">- Районная выставка рисунков   «Лесные жители нашего края»» </w:t>
            </w:r>
          </w:p>
          <w:p>
            <w:pPr>
              <w:pStyle w:val="Normal"/>
              <w:rPr/>
            </w:pPr>
            <w:r>
              <w:rPr/>
              <w:t xml:space="preserve">-Районная учебно - исследовательская конференция «Я - исследователь, я открываю мир» на тему «Флора моей малой родины» </w:t>
            </w:r>
          </w:p>
          <w:p>
            <w:pPr>
              <w:pStyle w:val="Normal"/>
              <w:rPr/>
            </w:pPr>
            <w:r>
              <w:rPr/>
              <w:t xml:space="preserve">-Районная туриада школьников -Всероссийский конкурс «Человек и природа» (ЧИП) </w:t>
            </w:r>
          </w:p>
          <w:p>
            <w:pPr>
              <w:pStyle w:val="Normal"/>
              <w:rPr/>
            </w:pPr>
            <w:r>
              <w:rPr/>
              <w:t xml:space="preserve">Экологический марафон «Царство родников»    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зличные задания для классов</w:t>
            </w:r>
          </w:p>
          <w:p>
            <w:pPr>
              <w:pStyle w:val="Style13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ий проект, конференция</w:t>
            </w:r>
          </w:p>
          <w:p>
            <w:pPr>
              <w:pStyle w:val="Normal"/>
              <w:rPr/>
            </w:pPr>
            <w:r>
              <w:rPr/>
              <w:t>Турслё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афон</w:t>
            </w:r>
          </w:p>
        </w:tc>
      </w:tr>
      <w:tr>
        <w:trPr/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 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ценностного отношения к прекрасно</w:t>
              <w:softHyphen/>
              <w:t>му, форми</w:t>
              <w:softHyphen/>
              <w:t>рование представле</w:t>
              <w:softHyphen/>
              <w:t>ний об эстетиче</w:t>
              <w:softHyphen/>
              <w:t xml:space="preserve">ских идеалах и ценност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“</w:t>
            </w:r>
            <w:r>
              <w:rPr>
                <w:b/>
                <w:color w:val="000000"/>
                <w:sz w:val="28"/>
                <w:szCs w:val="28"/>
              </w:rPr>
              <w:t>Мир моих увлечений”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эстетических идеалов, чувства прекрасного;;</w:t>
            </w:r>
          </w:p>
          <w:p>
            <w:pPr>
              <w:pStyle w:val="Normal"/>
              <w:rPr/>
            </w:pPr>
            <w:r>
              <w:rPr/>
              <w:t>-формирование интереса к творчеству и культуре, воспитание хорошего вкуса, норм поведения в обществе.</w:t>
            </w:r>
          </w:p>
          <w:p>
            <w:pPr>
              <w:pStyle w:val="Normal"/>
              <w:rPr/>
            </w:pPr>
            <w:r>
              <w:rPr/>
              <w:t>-воспитание интереса к чтению, произведениям искусства, музыке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Конкурс букетов «Как прекрасен это  мир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тавка  –«Чудо с грядк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токонкурс </w:t>
            </w:r>
            <w:r>
              <w:rPr>
                <w:b/>
                <w:color w:val="000000"/>
              </w:rPr>
              <w:t>«Моменты школьной жизни»</w:t>
            </w:r>
          </w:p>
          <w:p>
            <w:pPr>
              <w:pStyle w:val="Normal"/>
              <w:rPr/>
            </w:pPr>
            <w:r>
              <w:rPr/>
              <w:t>-Международный день музыки</w:t>
            </w:r>
          </w:p>
          <w:p>
            <w:pPr>
              <w:pStyle w:val="Normal"/>
              <w:rPr/>
            </w:pPr>
            <w:r>
              <w:rPr/>
              <w:t xml:space="preserve">-Стихи, рисунки, сочинения о </w:t>
            </w:r>
          </w:p>
          <w:p>
            <w:pPr>
              <w:pStyle w:val="Normal"/>
              <w:rPr/>
            </w:pPr>
            <w:r>
              <w:rPr/>
              <w:t>Верхошижемье, Вятском крае</w:t>
            </w:r>
          </w:p>
          <w:p>
            <w:pPr>
              <w:pStyle w:val="Normal"/>
              <w:rPr/>
            </w:pPr>
            <w:r>
              <w:rPr/>
              <w:t>Районный этап конкурса детского рисунка «Образы Земли» на т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одные просторы»</w:t>
            </w:r>
          </w:p>
          <w:p>
            <w:pPr>
              <w:pStyle w:val="Normal"/>
              <w:rPr/>
            </w:pPr>
            <w:r>
              <w:rPr/>
              <w:t xml:space="preserve">-«Хэлоуин», </w:t>
            </w:r>
          </w:p>
          <w:p>
            <w:pPr>
              <w:pStyle w:val="Normal"/>
              <w:rPr/>
            </w:pPr>
            <w:r>
              <w:rPr/>
              <w:t>- Конкурс новогодних газет, плакатов.</w:t>
            </w:r>
          </w:p>
          <w:p>
            <w:pPr>
              <w:pStyle w:val="Normal"/>
              <w:rPr/>
            </w:pPr>
            <w:r>
              <w:rPr/>
              <w:t>Районный фотоконкурс «Шижма. Природа. фотография»</w:t>
            </w:r>
          </w:p>
          <w:p>
            <w:pPr>
              <w:pStyle w:val="Normal"/>
              <w:rPr/>
            </w:pPr>
            <w:r>
              <w:rPr/>
              <w:t>Районные соревнования по НТМ.</w:t>
            </w:r>
          </w:p>
          <w:p>
            <w:pPr>
              <w:pStyle w:val="Normal"/>
              <w:rPr/>
            </w:pPr>
            <w:r>
              <w:rPr/>
              <w:t>-Конкурс талантов «Звездопад»</w:t>
            </w:r>
          </w:p>
          <w:p>
            <w:pPr>
              <w:pStyle w:val="Normal"/>
              <w:rPr/>
            </w:pPr>
            <w:r>
              <w:rPr/>
              <w:t xml:space="preserve">-Школьная выставка по  техническому и декоративно - прикладному творчеству </w:t>
            </w:r>
          </w:p>
          <w:p>
            <w:pPr>
              <w:pStyle w:val="Normal"/>
              <w:rPr/>
            </w:pPr>
            <w:r>
              <w:rPr/>
              <w:t xml:space="preserve">-выставки-конкурса рисунков «Лесные жители нашего края»-Торжественная церемония награждения «Ученик года»    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 день</w:t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ка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rPr/>
            </w:pPr>
            <w:r>
              <w:rPr/>
              <w:t xml:space="preserve">Выста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лагоприятных условий и возможностей для полноценной работы над реализацией программы со стороны администрации, школы, педагогического коллектив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>совместная деятельность с родителями, с учреждениями дополнительного образования, администрацией и другими организациями посёлка, со школьным и районным краеведческим музеями.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Прогнозируемые результаты I ступени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истории своей семьи, школы, города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знаний, умений и навыков для сохранении здоровья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е положительные результаты обучения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исследовательской деятельности;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</w:rPr>
      </w:pPr>
      <w:r>
        <w:rPr/>
        <w:t>повышение уровня социальной комфортности в коллективе.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ируемые результаты II ступени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гордости, любви к родному краю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экологических проблем города, области, способов выхода из них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нтереса к исследовательской деятельности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уважительного отношения к страшим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егативного отношения к вредным привычкам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ругозора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родителей в жизни класса, школы;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ируемые результаты III ступени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чувства гордости за свою страну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методами самовоспитания, самоконтроля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интеллектуального уровня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самостоятельной творческой активности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тепени удовлетворения родителей результатами работы школы, классного руководител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1. План мероприятий музейной комнаты истории школ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2. План работы библиот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3 План работы по физическому воспитанию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4 План работы пришкольного интернат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5 Программа профилактики асоциального поведени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6 План работы Совета профилактик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7 План работы с классными руководителям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8 План работы с родителям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9 План работы психолога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ernard MT Condensed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_"/>
    <w:basedOn w:val="Style12"/>
    <w:qFormat/>
    <w:rPr>
      <w:sz w:val="30"/>
      <w:szCs w:val="30"/>
      <w:lang w:bidi="ar-SA"/>
    </w:rPr>
  </w:style>
  <w:style w:type="character" w:styleId="3">
    <w:name w:val="Основной текст (3)_"/>
    <w:basedOn w:val="Style12"/>
    <w:qFormat/>
    <w:rPr>
      <w:sz w:val="8"/>
      <w:szCs w:val="8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sz w:val="30"/>
      <w:szCs w:val="3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10:00Z</dcterms:created>
  <dc:creator>User</dc:creator>
  <dc:description/>
  <cp:keywords/>
  <dc:language>en-US</dc:language>
  <cp:lastModifiedBy>психолог</cp:lastModifiedBy>
  <dcterms:modified xsi:type="dcterms:W3CDTF">2013-09-27T06:00:00Z</dcterms:modified>
  <cp:revision>25</cp:revision>
  <dc:subject/>
  <dc:title>Программа воспитательной работы "Росинка"проект</dc:title>
</cp:coreProperties>
</file>