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ечень дополнительных программ на 2012 – 2013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5"/>
        <w:gridCol w:w="6080"/>
        <w:gridCol w:w="851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32"/>
              </w:rPr>
              <w:t>У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едаг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программа  «Введение в географию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ельянова Л.В., </w:t>
            </w:r>
            <w:r>
              <w:rPr/>
              <w:t xml:space="preserve"> учитель высш.  кв/кате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мир своими рук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А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«Систематизация раст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кулина Л.А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«Занимательная мате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югова Н.П.</w:t>
            </w:r>
            <w:r>
              <w:rPr/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учитель высш.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мецкий язык для все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алова О.Г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ин. яз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говорный немец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К.П.</w:t>
            </w:r>
            <w:r>
              <w:rPr/>
              <w:t>, учитель 1 кв/кате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простого к сложном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упова Е.Н.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«Классификация живот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кулина Л.А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занимательной физ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югова Н.П.</w:t>
            </w:r>
            <w:r>
              <w:rPr/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высш.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ливый англий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алова О.Г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ин. яз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«Трудности грамматики немецкого язы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К.П.</w:t>
            </w:r>
            <w:r>
              <w:rPr/>
              <w:t>, учитель 1 кв/кате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абочая программа «Обобщение и систематизация материала при подготовке к ГИА по русскому зык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бошина С.Л.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.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абочая программа «Систематизация и обобщение знаний по математи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ина Т.И.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абочая програ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Власть и рефор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рина  Н.Ф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абочая програ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Детский правозащитный университ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рина  Н.Ф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Юный хим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,</w:t>
            </w:r>
            <w:r>
              <w:rPr/>
              <w:t xml:space="preserve"> 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Юный биоло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,</w:t>
            </w:r>
            <w:r>
              <w:rPr/>
              <w:t xml:space="preserve"> 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Систематизация и обобщение материала по орфографии и пунктуации. Работа с текстом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жина Л.С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 2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Абсолютная грамотност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ркова Л.В.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Избранные вопросы матема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ина Т.И.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Решение биологических зада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кулина Л.А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Систематизация и обобщение знаний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жина Л.С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 2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Решение биологических зада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кулина Л.А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Трудные вопросы органической хими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,</w:t>
            </w:r>
            <w:r>
              <w:rPr/>
              <w:t xml:space="preserve"> 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Задачи с параметрам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лина О.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высш.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Решение задач повышенной сложности по хими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,</w:t>
            </w:r>
            <w:r>
              <w:rPr/>
              <w:t xml:space="preserve"> 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Живой организ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а А.А.,</w:t>
            </w:r>
            <w:r>
              <w:rPr/>
              <w:t xml:space="preserve"> 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Задачи с параметрам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лина О.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высш.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Анализ текста. Теория и практика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чаева В.С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б</w:t>
            </w:r>
          </w:p>
        </w:tc>
        <w:tc>
          <w:tcPr>
            <w:tcW w:w="6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географии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ельянова Л.В., </w:t>
            </w:r>
            <w:r>
              <w:rPr/>
              <w:t xml:space="preserve"> учитель высш.  кв/кате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зучаем Конституцию РФ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рина  Н.Ф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растная гигиена и физиология челов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кулина Л.А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ный хим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кулина Л.А.,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зика в задач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югова Н.П.</w:t>
            </w:r>
            <w:r>
              <w:rPr/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высш.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принимательское пра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батян Л.В., </w:t>
            </w:r>
            <w:r>
              <w:rPr/>
              <w:t xml:space="preserve"> 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«Молекулярная физика и термодинамика вокруг на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югова Н.П.</w:t>
            </w:r>
            <w:r>
              <w:rPr/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высш.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страницам ис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батян Л.В., </w:t>
            </w:r>
            <w:r>
              <w:rPr/>
              <w:t xml:space="preserve"> учитель 1 кв/кате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зика для все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югова Н.П.</w:t>
            </w:r>
            <w:r>
              <w:rPr/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высш. кв/катег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360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29:00Z</dcterms:created>
  <dc:creator>Admin</dc:creator>
  <dc:description/>
  <cp:keywords/>
  <dc:language>en-US</dc:language>
  <cp:lastModifiedBy>Admin</cp:lastModifiedBy>
  <dcterms:modified xsi:type="dcterms:W3CDTF">2012-12-03T17:00:00Z</dcterms:modified>
  <cp:revision>27</cp:revision>
  <dc:subject/>
  <dc:title/>
</cp:coreProperties>
</file>