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пгт Верхошижемье Кировской области имени И.С. Берез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3310 Кировская область пгт Верхошижемье ул.Школьная, 1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.(83335)2-12-95, 2-15-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ректор МКОУ СОШ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гт Верхошижемье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И.С. Берез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 /И.А.Орлов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каз №____ от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– 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 – 11 класс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ошижемь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122"/>
        <w:gridCol w:w="1567"/>
      </w:tblGrid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ы</w:t>
            </w:r>
          </w:p>
        </w:tc>
      </w:tr>
      <w:tr>
        <w:trPr>
          <w:trHeight w:val="4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план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9 </w:t>
            </w:r>
          </w:p>
        </w:tc>
      </w:tr>
      <w:tr>
        <w:trPr>
          <w:trHeight w:val="85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мерных основных общеобразовательных програм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4</w:t>
            </w:r>
          </w:p>
        </w:tc>
      </w:tr>
      <w:tr>
        <w:trPr>
          <w:trHeight w:val="8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ебников для реализации базисного учебного пл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– 19 </w:t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 педагог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– 22 </w:t>
            </w:r>
          </w:p>
        </w:tc>
      </w:tr>
      <w:tr>
        <w:trPr>
          <w:trHeight w:val="4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календарный графи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– 2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tabs>
          <w:tab w:val="clear" w:pos="708"/>
          <w:tab w:val="left" w:pos="1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Образовательная деятельность в школе осуществляется на основании </w:t>
      </w:r>
      <w:r>
        <w:rPr>
          <w:b/>
          <w:sz w:val="28"/>
          <w:szCs w:val="28"/>
          <w:u w:val="single"/>
        </w:rPr>
        <w:t>лицензии</w:t>
      </w:r>
      <w:r>
        <w:rPr>
          <w:b/>
          <w:sz w:val="28"/>
          <w:szCs w:val="28"/>
        </w:rPr>
        <w:t xml:space="preserve"> серия 43 № 000766 от 01.11.2011 года (бессрочная)</w:t>
      </w:r>
    </w:p>
    <w:p>
      <w:pPr>
        <w:pStyle w:val="Normal"/>
        <w:tabs>
          <w:tab w:val="clear" w:pos="708"/>
          <w:tab w:val="left" w:pos="16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Название школы</w:t>
      </w:r>
      <w:r>
        <w:rPr>
          <w:sz w:val="28"/>
          <w:szCs w:val="28"/>
        </w:rPr>
        <w:t xml:space="preserve"> – Муниципальное казённое общеобразовательное учреждение средняя общеобразовательная школа пгт Верхошижемье Кировской области имени И.С. Березина</w:t>
      </w:r>
    </w:p>
    <w:p>
      <w:pPr>
        <w:pStyle w:val="Normal"/>
        <w:tabs>
          <w:tab w:val="clear" w:pos="708"/>
          <w:tab w:val="left" w:pos="16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Место нахождения</w:t>
      </w:r>
      <w:r>
        <w:rPr>
          <w:sz w:val="28"/>
          <w:szCs w:val="28"/>
        </w:rPr>
        <w:t xml:space="preserve"> – 613310, Кировская область, 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. Верхошижемье, ул. Школьная,  д.1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sz w:val="28"/>
          <w:szCs w:val="28"/>
          <w:u w:val="single"/>
        </w:rPr>
        <w:t>Перечень программ: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93"/>
        <w:gridCol w:w="1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осво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/>
            </w:pPr>
            <w:r>
              <w:rPr>
                <w:sz w:val="28"/>
                <w:szCs w:val="28"/>
              </w:rPr>
              <w:t>Общеобразовательные программы начального обще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го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/>
            </w:pPr>
            <w:r>
              <w:rPr>
                <w:sz w:val="28"/>
                <w:szCs w:val="28"/>
              </w:rPr>
              <w:t>Общеобразовательные программы основного обще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/>
            </w:pPr>
            <w:r>
              <w:rPr>
                <w:sz w:val="28"/>
                <w:szCs w:val="28"/>
              </w:rPr>
              <w:t>Общеобразовательные программы среднего (полного) обще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(полного) общего образования по математике, биологии, русскому языку и географ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н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омплектованность штатов – 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контингента – 440 человек (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вень реализуемых общеобразовательным учреждением образовательных программ, содержание и качество подготовки выпускников соответствует требованиям федеральных государственных образовательных стандартов, что подтверждается </w:t>
      </w:r>
      <w:r>
        <w:rPr>
          <w:b/>
          <w:sz w:val="28"/>
          <w:szCs w:val="28"/>
          <w:u w:val="single"/>
        </w:rPr>
        <w:t>свидетельством о государственной аккредитации</w:t>
      </w:r>
      <w:r>
        <w:rPr>
          <w:b/>
          <w:sz w:val="28"/>
          <w:szCs w:val="28"/>
        </w:rPr>
        <w:t xml:space="preserve"> серия 43 А 01 № 000219 от 03.04.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 реализуемой образовательной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личности обучающихся, включая освоение знаний, овладение умениями, воспитание, развитие и практическое применение приобретённых знаний и умений (ключевые компетенции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ый план</w:t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(4–11 классы )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Юридическая основа учеб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разработан в соответствии с законом РФ «Об образовании»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ое положение об образовательном учреждении, утверждённое Постановлением Правительства РФ от 19.03.2001 года № 1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, утверждённый Приказом Министерства образования РФ от 09.03.2004 № 1312 года и изменения к нему (приказ Минобрнауки РФ от 03.06.2011 № 1994 и приказ Минобрнауки РФ от 01.02.2012 № 74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Кировской области от 13.06.2012 № 5–1204 «О региональном компоненте в структуре федерального базисного учебного плана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 порядке воспитания и обучения детей, нуждающихся в длительном лечении и детей-инвалидов на дому в Кировской области», утверждённое Постановлением Правительства Кировской области от 19.04.2005 № 32/7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 и Н 2.4.2.1178-02, зарегистрированный в Минюсте России 05.12.2002, регистр № 3997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u w:val="single"/>
        </w:rPr>
        <w:t>Учебный план состоит из двух частей</w:t>
      </w:r>
      <w:r>
        <w:rPr>
          <w:iCs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>инвариантной</w:t>
      </w:r>
      <w:r>
        <w:rPr>
          <w:iCs/>
          <w:color w:val="000000"/>
          <w:sz w:val="28"/>
          <w:szCs w:val="28"/>
        </w:rPr>
        <w:t xml:space="preserve"> (обязательной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>вариативной</w:t>
      </w:r>
      <w:r>
        <w:rPr>
          <w:iCs/>
          <w:color w:val="000000"/>
          <w:sz w:val="28"/>
          <w:szCs w:val="28"/>
        </w:rPr>
        <w:t>, формируемой участниками образовательного процесс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iCs/>
          <w:color w:val="000000"/>
          <w:sz w:val="28"/>
          <w:szCs w:val="28"/>
        </w:rPr>
        <w:t>Инвариантная часть</w:t>
      </w:r>
      <w:r>
        <w:rPr>
          <w:iCs/>
          <w:color w:val="000000"/>
          <w:sz w:val="28"/>
          <w:szCs w:val="28"/>
        </w:rPr>
        <w:t xml:space="preserve"> учебного плана определяет состав обязательных учебных предметов для реализации Образовательной программы и учебное время, отводимое на их изучение по классам (годам) обучения. Каждый учебный предмет решает собственные задачи реализации содержания образования в соответствии с требованиями Стандар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iCs/>
          <w:color w:val="000000"/>
          <w:sz w:val="28"/>
          <w:szCs w:val="28"/>
        </w:rPr>
        <w:t>Вариативная часть</w:t>
      </w:r>
      <w:r>
        <w:rPr>
          <w:iCs/>
          <w:color w:val="000000"/>
          <w:sz w:val="28"/>
          <w:szCs w:val="28"/>
        </w:rPr>
        <w:t xml:space="preserve"> учебного плана может быть использована для более основательного изучения обязательных учебных предметов, изучения других предметов, проведения занятий по выбору (проектная деятельность, практические и лабораторные занятия, экскурсии)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собенности учебного плана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чальное общее образование (4 классы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КОМПОНЕН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в 4 классах ведется по программе «Школа - 2100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едмете «Технология» - модуль «Информатика и ИКТ»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ЫЙ КОМПОНЕНТ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едставлен модулем </w:t>
      </w:r>
      <w:r>
        <w:rPr>
          <w:b/>
          <w:sz w:val="28"/>
          <w:szCs w:val="28"/>
        </w:rPr>
        <w:t>Основы безопасности жизнедеятельности</w:t>
      </w:r>
      <w:r>
        <w:rPr>
          <w:sz w:val="28"/>
          <w:szCs w:val="28"/>
        </w:rPr>
        <w:t xml:space="preserve"> внутри учебного предмета Окружающий мир (согласно Приказу департамента образования Кировской области  от 13.07.2012 № 5-1204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 О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ы в каждом классе распределены следующим образ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ля выполнения федерального компонента государственного образовательного стандарта по литературному чтению выделено на поддержку этого предмета </w:t>
      </w:r>
      <w:r>
        <w:rPr>
          <w:sz w:val="28"/>
          <w:szCs w:val="28"/>
          <w:u w:val="single"/>
        </w:rPr>
        <w:t xml:space="preserve">по 1 часу в неделю </w:t>
      </w:r>
      <w:r>
        <w:rPr>
          <w:b/>
          <w:sz w:val="28"/>
          <w:szCs w:val="28"/>
        </w:rPr>
        <w:t>Литературного чтения</w:t>
      </w:r>
      <w:r>
        <w:rPr>
          <w:sz w:val="28"/>
          <w:szCs w:val="28"/>
        </w:rPr>
        <w:t xml:space="preserve"> в каждом кла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ля выполнения федерального компонента государственного образовательного стандарта по русскому языку выделено на поддержку этого предмета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усского языка</w:t>
      </w:r>
      <w:r>
        <w:rPr>
          <w:sz w:val="28"/>
          <w:szCs w:val="28"/>
        </w:rPr>
        <w:t xml:space="preserve"> в каждом классе;</w:t>
      </w:r>
    </w:p>
    <w:p>
      <w:pPr>
        <w:pStyle w:val="Normal"/>
        <w:shd w:fill="FFFFFF" w:val="clear"/>
        <w:spacing w:lineRule="exact" w:line="446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shd w:fill="FFFFFF" w:val="clear"/>
        <w:ind w:right="3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ОЕ ОБЩЕЕ ОБРАЗ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669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1"/>
        <w:gridCol w:w="1134"/>
      </w:tblGrid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усский язы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Литературное чт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 (нем., анг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pacing w:val="-3"/>
                <w:sz w:val="28"/>
                <w:szCs w:val="28"/>
              </w:rPr>
              <w:t xml:space="preserve">Окружающий мир (человек, природа,  </w:t>
            </w:r>
            <w:r>
              <w:rPr>
                <w:sz w:val="28"/>
                <w:szCs w:val="28"/>
              </w:rPr>
              <w:t>общ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узыка, ИЗ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Тр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компонен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 образовательного учрежд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ельно допустимая аудиторная учебная нагрузка  (5-дневная неделя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собенности учебного плана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ое общее образование (5-9 классы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КОМПОНЕН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*В </w:t>
      </w:r>
      <w:r>
        <w:rPr>
          <w:b/>
          <w:sz w:val="28"/>
          <w:szCs w:val="28"/>
        </w:rPr>
        <w:t>5 – 9 классах</w:t>
      </w:r>
      <w:r>
        <w:rPr>
          <w:sz w:val="28"/>
          <w:szCs w:val="28"/>
        </w:rPr>
        <w:t xml:space="preserve"> преподавание ведется по программам, соответствующим федеральному компоненту государственного образовательного стандарта и учебникам, включённым в федеральный перечень учебников на текущий учебный г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*Учебный предмет </w:t>
      </w:r>
      <w:r>
        <w:rPr>
          <w:b/>
          <w:sz w:val="28"/>
          <w:szCs w:val="28"/>
        </w:rPr>
        <w:t>Искусство (музыка, ИЗО)</w:t>
      </w:r>
      <w:r>
        <w:rPr>
          <w:sz w:val="28"/>
          <w:szCs w:val="28"/>
        </w:rPr>
        <w:t xml:space="preserve"> преподаётся следующим образ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–7 класс – по 1 часу в неделю в каждом классе Музыка и по 1 часу в неделю в каждом классе ИЗ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–9 класс – по 1 часу в неделю в каждом классе интегрированный курс Искусств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ИОНАЛЬНЫЙ КОМПОНЕНТ </w:t>
      </w:r>
      <w:r>
        <w:rPr>
          <w:sz w:val="28"/>
          <w:szCs w:val="28"/>
        </w:rPr>
        <w:t>представлен следующим образом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5–7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9 </w:t>
      </w:r>
      <w:r>
        <w:rPr>
          <w:sz w:val="28"/>
          <w:szCs w:val="28"/>
        </w:rPr>
        <w:t>классах выделено на изучение предмет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Основы безопасности жизнедеятельности</w:t>
      </w:r>
      <w:r>
        <w:rPr>
          <w:sz w:val="28"/>
          <w:szCs w:val="28"/>
        </w:rPr>
        <w:t xml:space="preserve"> на основании приказа Департамента Кировской области от 13.06.2012 г № 5-1204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ля реализации краеведческого моду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ответствии с приказом департамента образования Кировской области № 5-1204 от 13.06.2012 «О региональном компоненте в структуре федерального базисного учебного плана» для преподавания краеведческих модулей в рамках соответствующих учебных предметов выделено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6а и 6б </w:t>
      </w:r>
      <w:r>
        <w:rPr>
          <w:sz w:val="28"/>
          <w:szCs w:val="28"/>
        </w:rPr>
        <w:t xml:space="preserve">классах  выделено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в каждом классе на </w:t>
      </w:r>
      <w:r>
        <w:rPr>
          <w:b/>
          <w:sz w:val="28"/>
          <w:szCs w:val="28"/>
        </w:rPr>
        <w:t>биологию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8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8б </w:t>
      </w:r>
      <w:r>
        <w:rPr>
          <w:sz w:val="28"/>
          <w:szCs w:val="28"/>
        </w:rPr>
        <w:t xml:space="preserve">классах –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в каждом классе на </w:t>
      </w:r>
      <w:r>
        <w:rPr>
          <w:b/>
          <w:sz w:val="28"/>
          <w:szCs w:val="28"/>
        </w:rPr>
        <w:t>Искусствоведческое краеведени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9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9б</w:t>
      </w:r>
      <w:r>
        <w:rPr>
          <w:sz w:val="28"/>
          <w:szCs w:val="28"/>
        </w:rPr>
        <w:t xml:space="preserve"> классах –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в каждом классе на </w:t>
      </w:r>
      <w:r>
        <w:rPr>
          <w:b/>
          <w:sz w:val="28"/>
          <w:szCs w:val="28"/>
        </w:rPr>
        <w:t>Историческое краеведе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 О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федерального компонента государственного образовательного стандарта по учебным предметам выделено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Литература –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5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5б</w:t>
      </w:r>
      <w:r>
        <w:rPr>
          <w:sz w:val="28"/>
          <w:szCs w:val="28"/>
        </w:rPr>
        <w:t xml:space="preserve"> класс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География –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6 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6 б </w:t>
      </w:r>
      <w:r>
        <w:rPr>
          <w:sz w:val="28"/>
          <w:szCs w:val="28"/>
        </w:rPr>
        <w:t xml:space="preserve">классах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Русский язык – </w:t>
      </w:r>
      <w:r>
        <w:rPr>
          <w:sz w:val="28"/>
          <w:szCs w:val="28"/>
          <w:u w:val="single"/>
        </w:rPr>
        <w:t>по 3 часа в недел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5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5б, 6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6б</w:t>
      </w:r>
      <w:r>
        <w:rPr>
          <w:sz w:val="28"/>
          <w:szCs w:val="28"/>
        </w:rPr>
        <w:t xml:space="preserve"> классах; </w:t>
      </w:r>
    </w:p>
    <w:p>
      <w:pPr>
        <w:pStyle w:val="Normal"/>
        <w:numPr>
          <w:ilvl w:val="4"/>
          <w:numId w:val="6"/>
        </w:numPr>
        <w:jc w:val="both"/>
        <w:rPr/>
      </w:pPr>
      <w:r>
        <w:rPr>
          <w:sz w:val="28"/>
          <w:szCs w:val="28"/>
          <w:u w:val="single"/>
        </w:rPr>
        <w:t>по 2 часа в недел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7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7б</w:t>
      </w:r>
      <w:r>
        <w:rPr>
          <w:sz w:val="28"/>
          <w:szCs w:val="28"/>
        </w:rPr>
        <w:t xml:space="preserve"> классах;</w:t>
      </w:r>
    </w:p>
    <w:p>
      <w:pPr>
        <w:pStyle w:val="Normal"/>
        <w:numPr>
          <w:ilvl w:val="4"/>
          <w:numId w:val="6"/>
        </w:numPr>
        <w:jc w:val="both"/>
        <w:rPr/>
      </w:pPr>
      <w:r>
        <w:rPr>
          <w:sz w:val="28"/>
          <w:szCs w:val="28"/>
          <w:u w:val="single"/>
        </w:rPr>
        <w:t xml:space="preserve">по 1 часу в неделю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9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9б</w:t>
      </w:r>
      <w:r>
        <w:rPr>
          <w:sz w:val="28"/>
          <w:szCs w:val="28"/>
        </w:rPr>
        <w:t xml:space="preserve"> классах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атематика –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9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9б</w:t>
      </w:r>
      <w:r>
        <w:rPr>
          <w:sz w:val="28"/>
          <w:szCs w:val="28"/>
        </w:rPr>
        <w:t xml:space="preserve">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шиеся часы школьного компонента выделяются</w:t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элективные курсы по выбору учащихс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46"/>
        <w:ind w:right="19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46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19" w:hanging="0"/>
        <w:jc w:val="center"/>
        <w:rPr/>
      </w:pPr>
      <w:r>
        <w:rPr>
          <w:sz w:val="28"/>
          <w:szCs w:val="28"/>
        </w:rPr>
        <w:t>УЧЕБНЫЙ ПЛАН</w:t>
      </w:r>
    </w:p>
    <w:p>
      <w:pPr>
        <w:pStyle w:val="Normal"/>
        <w:shd w:fill="FFFFFF" w:val="clear"/>
        <w:ind w:right="3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ОБЩЕЕ ОБРАЗОВАНИЕ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69"/>
        <w:gridCol w:w="880"/>
        <w:gridCol w:w="881"/>
        <w:gridCol w:w="880"/>
        <w:gridCol w:w="881"/>
        <w:gridCol w:w="8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деральный компон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усский язык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тера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ностранный язык (англ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, нем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те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нформатика и И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стор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Обществознание (вкл.экон. и право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3"/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е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родовед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из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Хим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иоло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скусство (Музы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, ИЗ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хноло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240"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сновы безопасности жизнедея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изическая 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иональный компонент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краеведческой направл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понент образ.  учреждения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учащихс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ельно допустимая аудиторная учебная нагруз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-дневная учебная неде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собенности учебного плана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еднее полное общее образование (10, 11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КОМПОНЕН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0 и 11 классах организовано изучение отдельных предметов на профильном уровне. Порядок формирования профильных групп, содержание и организация образовательного процесса прописаны в Положении о классе с профильными группами (утверждено 30 августа 2008 года). Реализуемые профили определяются исходя из возможностей ОУ и образовательных  запросов  обучающихся и их родителей (законных представителей). Согласно данному построению учебного плана на изучение предметов на профильном уровне отводи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матика – 6 часов в недел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иология – 3 часа в недел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ЫЙ КОМПОНЕНТ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10–11 классах </w:t>
      </w:r>
      <w:r>
        <w:rPr>
          <w:sz w:val="28"/>
          <w:szCs w:val="28"/>
        </w:rPr>
        <w:t xml:space="preserve">представлен учебным предметом </w:t>
      </w:r>
      <w:r>
        <w:rPr>
          <w:sz w:val="28"/>
          <w:szCs w:val="28"/>
          <w:u w:val="single"/>
        </w:rPr>
        <w:t xml:space="preserve">Основы проектирования </w:t>
      </w:r>
      <w:r>
        <w:rPr>
          <w:sz w:val="28"/>
          <w:szCs w:val="28"/>
        </w:rPr>
        <w:t xml:space="preserve">(по 2 часа в неделю в 10а и 11а классах)  на основании приказа Департамента образования от 13.07.2012 № 5-1204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 ОБРАЗОВАТЕЛЬНОГО УЧРЕЖД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10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11а классах</w:t>
      </w:r>
      <w:r>
        <w:rPr>
          <w:sz w:val="28"/>
          <w:szCs w:val="28"/>
        </w:rPr>
        <w:t xml:space="preserve"> – по </w:t>
      </w:r>
      <w:r>
        <w:rPr>
          <w:b/>
          <w:i/>
          <w:sz w:val="28"/>
          <w:szCs w:val="28"/>
          <w:u w:val="single"/>
        </w:rPr>
        <w:t>четыре часа</w:t>
      </w:r>
      <w:r>
        <w:rPr>
          <w:sz w:val="28"/>
          <w:szCs w:val="28"/>
        </w:rPr>
        <w:t xml:space="preserve"> компонента ОУ распределены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для выполнения федерального компонента государственного стандарта по русскому языку выделено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сского языка</w:t>
      </w:r>
      <w:r>
        <w:rPr>
          <w:sz w:val="28"/>
          <w:szCs w:val="28"/>
        </w:rPr>
        <w:t xml:space="preserve"> в каждом класс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для выполнения федерального компонента государственного стандарта по химии выделено  </w:t>
      </w:r>
      <w:r>
        <w:rPr>
          <w:sz w:val="28"/>
          <w:szCs w:val="28"/>
          <w:u w:val="single"/>
        </w:rPr>
        <w:t>по 1 часу в недел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имии</w:t>
      </w:r>
      <w:r>
        <w:rPr>
          <w:sz w:val="28"/>
          <w:szCs w:val="28"/>
        </w:rPr>
        <w:t xml:space="preserve"> в каждом классе.</w:t>
      </w:r>
    </w:p>
    <w:p>
      <w:pPr>
        <w:pStyle w:val="Normal"/>
        <w:rPr/>
      </w:pPr>
      <w:r>
        <w:rPr>
          <w:sz w:val="28"/>
          <w:szCs w:val="28"/>
        </w:rPr>
        <w:t xml:space="preserve">Оставшиеся  </w:t>
      </w:r>
      <w:r>
        <w:rPr>
          <w:sz w:val="28"/>
          <w:szCs w:val="28"/>
          <w:u w:val="single"/>
        </w:rPr>
        <w:t>по 3 часа в неделю</w:t>
      </w:r>
      <w:r>
        <w:rPr>
          <w:sz w:val="28"/>
          <w:szCs w:val="28"/>
        </w:rPr>
        <w:t xml:space="preserve"> в каждом классе  выделяются на элективные курсы.</w:t>
      </w:r>
    </w:p>
    <w:p>
      <w:pPr>
        <w:pStyle w:val="Normal"/>
        <w:tabs>
          <w:tab w:val="clear" w:pos="708"/>
          <w:tab w:val="left" w:pos="450" w:leader="none"/>
          <w:tab w:val="left" w:pos="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" w:leader="none"/>
          <w:tab w:val="left" w:pos="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shd w:fill="FFFFFF" w:val="clear"/>
        <w:ind w:right="38" w:hanging="0"/>
        <w:jc w:val="center"/>
        <w:rPr/>
      </w:pPr>
      <w:r>
        <w:rPr/>
        <w:t>СРЕДНЕЕ (ПОЛНОЕ) ОБЩЕЕ ОБРАЗОВАНИЕ, 10, 11 классы</w:t>
      </w:r>
    </w:p>
    <w:tbl>
      <w:tblPr>
        <w:tblW w:w="7054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27"/>
        <w:gridCol w:w="12"/>
        <w:gridCol w:w="1454"/>
        <w:gridCol w:w="992"/>
      </w:tblGrid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компонент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риантная часть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е учебные предметы на базовом уровне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едметы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й уров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ключая экономику и право)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редметы по выбору на базовом или профильном уровне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i/>
                <w:i/>
              </w:rPr>
            </w:pPr>
            <w:r>
              <w:rPr>
                <w:i/>
              </w:rPr>
              <w:t>Учебные предметы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Профи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ровень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ХК)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(не более 31)</w:t>
            </w:r>
          </w:p>
        </w:tc>
        <w:tc>
          <w:tcPr>
            <w:tcW w:w="24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компонент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проектирования                              </w:t>
            </w:r>
            <w:r>
              <w:rPr>
                <w:b/>
                <w:sz w:val="28"/>
                <w:szCs w:val="28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 образовательного учреждения (не менее 4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u w:val="single"/>
              </w:rPr>
              <w:t>По выбору О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ивные курс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о допустимая аудиторная </w:t>
            </w:r>
          </w:p>
          <w:p>
            <w:pPr>
              <w:pStyle w:val="31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при 6-дневной учебной неделе</w:t>
            </w:r>
          </w:p>
        </w:tc>
        <w:tc>
          <w:tcPr>
            <w:tcW w:w="24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чень примерных основных общеобразовательных программ</w:t>
      </w:r>
    </w:p>
    <w:p>
      <w:pPr>
        <w:pStyle w:val="Normal"/>
        <w:tabs>
          <w:tab w:val="clear" w:pos="708"/>
          <w:tab w:val="left" w:pos="1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ы соответствуют Федеральному компоненту государственного образовательного стандарта общего образования – 2004.</w:t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ое общее образ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4244"/>
        <w:gridCol w:w="2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рограмм образовательной системы «Школа 2100»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 (2-4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Н. Бунеев,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унее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рограмм образовательной системы «Школа 2100»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 (2-4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Н. Бунеев,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унее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рограмм образовательной системы «Школа 2100»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 (2-4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Е.Демидова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Петерс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рограмм образовательной системы «Школа 2100»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 (2-4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Вахруш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. Биболетова,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Трубане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общеобразовательных учреждений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и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узыка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/>
            </w:pPr>
            <w:r>
              <w:rPr>
                <w:sz w:val="28"/>
                <w:szCs w:val="28"/>
              </w:rPr>
              <w:t xml:space="preserve">Сборник программ образовательной системы «Школа 2100»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 (2-4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а Г.П. Критская Е.Д.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(ИЗО)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рограмм образовательной системы «Школа 2100»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 (2-4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уревина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Ковалев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я (Труд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рограмм образовательной системы «Школа 2100»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 (2-4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уревина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Лутце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физической культу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Лях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3600"/>
        <w:gridCol w:w="26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6, 7, 8, 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щеобразовательных учреждений. Русский язык: 5 – 9 классы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Т.Баранов,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А. Ладыженская </w:t>
            </w:r>
          </w:p>
        </w:tc>
      </w:tr>
      <w:tr>
        <w:trPr>
          <w:trHeight w:val="115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7, 8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щеобразовательных учреждений.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  5 – 9 к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Я. Коровиной</w:t>
            </w:r>
          </w:p>
        </w:tc>
      </w:tr>
      <w:tr>
        <w:trPr>
          <w:trHeight w:val="9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5, 6, 7, 8, 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: английский язы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7, 8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: немецкий язы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Л. Бим</w:t>
            </w:r>
          </w:p>
        </w:tc>
      </w:tr>
      <w:tr>
        <w:trPr>
          <w:trHeight w:val="14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7, 8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нормативных документов. Математик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и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Кузнецова,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 Миндюк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Л.С. Атанасян 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 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Информати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Г. Семакин 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6, 7, 8, 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щеобразовательных учреждений. История.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.А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7, 8, 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. Обществознание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Н.Боголюбов </w:t>
            </w:r>
          </w:p>
        </w:tc>
      </w:tr>
      <w:tr>
        <w:trPr>
          <w:trHeight w:val="20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основного общего образования по географии «География Земли» -6-7 к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сновного общего образования по географии «География Росси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Под редакцией И.В.Душиной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В.П.Дронова;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-вед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ля общеобразовательных учреждений. Природоведение .5 класс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Сонин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7, 8, 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нормативных документов. Физика. Примерная программа основного общего образования по физик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Ю.И. Дик, В.А.Коровин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урса химии для общеобразовательных учреждений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7, 8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для общеобразовательных учреждений.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Биология. 6 – 9 клас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Пономарев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Сонин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 Захаров и др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ля общеобразовательных учреждений. Музык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Г.П.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ская Е.Д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зобрази-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е искус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7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ля общеобразовательных учреждений. Изобразительное искусств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. Неменского Б.М.</w:t>
            </w:r>
          </w:p>
        </w:tc>
      </w:tr>
      <w:tr>
        <w:trPr>
          <w:trHeight w:val="99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общеобразовательных учреждений. Искусство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ергеева, И.Э.Кашекова, Е.Д.Критский</w:t>
            </w:r>
          </w:p>
        </w:tc>
      </w:tr>
      <w:tr>
        <w:trPr>
          <w:trHeight w:val="99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Технология 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Д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ОБЖ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Латчук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Физическая культура в школ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И. Лях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ее полное общее образование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216"/>
        <w:gridCol w:w="3419"/>
        <w:gridCol w:w="3016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язы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Программы общеобразовательных учреждений. Русский язык. 10 – 11 класс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Гольцова</w:t>
            </w:r>
          </w:p>
        </w:tc>
      </w:tr>
      <w:tr>
        <w:trPr>
          <w:trHeight w:val="1418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щеобразовательных учреждений.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. 5 – 11 кл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акцией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. Коровиной</w:t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: немецкий язы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Л.Бим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10, 11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Программы общеобразовательных учреждений: английский язы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фман  К.И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10, 11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нормативных документов. Математик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ители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Кузнецова,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 Миндюк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Атанас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10, 11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Информати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Г. Семакин 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10, 11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щеобразовательных учреждений. История.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Волобуев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локов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Пономаре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озн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щеобразовательных учреждений. Обществознание 10-11. Базовый уровень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Боголюбов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ецкая и др.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-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10, 11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ля общеобразовательных учреждений по географ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В.И. Сиротин 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среднего (полного) общего образования по физик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Сост. В.С.Данюшенков, О.В.Коршунова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урса химии для общеобразовательных учреждени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О.С. Габриелян 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10, 11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для общеобразовательных учреждений.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. 6 – 11 класс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Сонин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Б. Захаров и др.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художест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ная культу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. Курс для шко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>
                <w:sz w:val="28"/>
                <w:szCs w:val="28"/>
              </w:rPr>
              <w:t xml:space="preserve">Г.И. Данилов 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Основы безопасности жизнедеятель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Латчук</w:t>
            </w:r>
          </w:p>
        </w:tc>
      </w:tr>
      <w:tr>
        <w:trPr>
          <w:trHeight w:val="113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Физическая культура в школ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Лях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Перечень учебников для реализации учебного план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ачальное общее образование (4 кл</w:t>
      </w:r>
      <w:r>
        <w:rPr/>
        <w:t>)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252"/>
        <w:gridCol w:w="2699"/>
        <w:gridCol w:w="2121"/>
        <w:gridCol w:w="1343"/>
        <w:gridCol w:w="1067"/>
      </w:tblGrid>
      <w:tr>
        <w:trPr>
          <w:trHeight w:val="1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.</w:t>
            </w:r>
          </w:p>
        </w:tc>
      </w:tr>
      <w:tr>
        <w:trPr>
          <w:trHeight w:val="1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язык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неев Р.Н.,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а Е.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.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океане свет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неев Р.Н.,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а Е.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.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сон Л.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1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ружающий мир. Человек и природа»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ружающий мир. Человек и человечество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рушев А.А., Данилов Д.Д., 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ский О.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1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глийский с удовольствием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 ДенисенкоО.А., ТрубаневаН.Н.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6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мецкий язык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м.И.Л.. РыжоваЛ.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.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99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узы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ская Е.Д., Сергеева Г.П., Шмагина Т.С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.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6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(ИЗО)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мир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вина О.А.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ая Е.Д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.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10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я (Тру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красное рядом с тобой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вина О.А.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цева Е.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т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6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.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131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светской эти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А.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.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сновное общее образование (5-9 кл</w:t>
      </w:r>
      <w:r>
        <w:rPr/>
        <w:t>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694"/>
        <w:gridCol w:w="2551"/>
        <w:gridCol w:w="1276"/>
        <w:gridCol w:w="85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язы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Баран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Ладыж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ина В.Я.,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В.П.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бник английского языка для общеобразовательных учрежд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Кауфман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чебник немецкого языка для общеобразовательных учреждений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аги 1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и 2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и 3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и 4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и 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Л. Бим,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 Рыж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</w:t>
            </w:r>
          </w:p>
        </w:tc>
      </w:tr>
      <w:tr>
        <w:trPr>
          <w:trHeight w:val="207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,6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8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гебр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енкин Н.А., Жохов В.И., Чесноков А.С.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Макарыче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 Мордкович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</w:t>
            </w:r>
          </w:p>
        </w:tc>
      </w:tr>
      <w:tr>
        <w:trPr>
          <w:trHeight w:val="52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ян Л.С., Бутузов ВФ., Кадомцев С.,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5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Г. Семак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69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Древнего ми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Выгасин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 Го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оссии с древнейших времен до конца 16 века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Средних ве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Данилов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Косулина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гибалова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До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Отечества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ая история 1500-1700г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Данилов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сулин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Юд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оссии 19 века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общая история 1800-191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Данил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сулина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Юд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69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оссии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общая истор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Данилов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Г. Косулина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Алекса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48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ствозн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Боголю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88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«Сферы» «География Планета Зем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Ложбанид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«Сферы» «География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лю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Кузнецов, Л.Е.Савельева, В.П.Др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«Сферы» «Географ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Дрон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Савел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81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«Сферы» «География России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Дрон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Савел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145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едение в естественно-научные предметы  5 кла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лешак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Сонин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52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Пёрышк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59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м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Габриел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ология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ология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олог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Сонин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В.М., Бабенко В.Г., Кучменко В.С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тов С.Г, Захаров В.Б., Агафонова И.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4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зы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Г.П.,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ская Е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. иск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ое искус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. Б.М.Неме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11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безопасности жизнедеятель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Поляк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Кузнец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Латч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безопасности жизнедеятель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Масл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рк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Латч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безопасности жизнедеятель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Вангородский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Кузнец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Латч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62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 Лях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нее (полное) общее образование </w:t>
      </w:r>
      <w:r>
        <w:rPr/>
        <w:t>(10-11 кл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552"/>
        <w:gridCol w:w="2551"/>
        <w:gridCol w:w="1276"/>
        <w:gridCol w:w="9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язы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цоваН.Г., Шамшин И.В. Мищерин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8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. Коро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мецкий язык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глийский язы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им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 Кауф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 и начала анализа (профильный уровень)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М. Колягин 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. Жижченко А.Б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Атанас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Г. Семак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н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68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и м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Д. Дани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моз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6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ствозн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Боголю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«Полярная звезда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графия. Современный м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Гладкий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Ник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денштейн Л.Э.  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 Ю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81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м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Габриелян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 Остроу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ая биология (профильный уровень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.Б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тов С.Г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н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художест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н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овая художественная культу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Дани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безопасности жизнедеятель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Латчук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рков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. Мир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85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 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Рабочие программы педаг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ОЕ ОБЩЕЕ ОБРАЗ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а Л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ному чт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а Л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а Л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кружающему ми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а Л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техн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а Л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а Л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религиозных культур и светской э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батян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узы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М.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ва О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ёва И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Л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а Н.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природовед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узы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зобразительному искусств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безопасности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М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чиков А.М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рк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рк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ёва И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а Г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Л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батян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бществозн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батян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географ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б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лина Л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узы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зобразительному искусств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И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безопасности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М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чиков А.М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ина Л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ина Л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ёва И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ва О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а Н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батян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бществозн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батян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географ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б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лина Л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а Н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узы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зобразительному искусств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И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безопасности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М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чиков А.М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ина Л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ина Л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ва О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а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а Е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а Н.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бществозн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а Н.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географ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б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лина Л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а Н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хи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кусств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безопасности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М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М.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нфор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Д.А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а С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а С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ёва И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а Г.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Т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а Н.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бществозн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а Н.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географ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б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а Н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хи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кусств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.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безопасности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М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чиков А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нфор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Д.А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кова Л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кова Л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ёва И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ина О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а Н.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бществозн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а Н.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географ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б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лина Л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а Н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хи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безопасности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М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чиков А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нфор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Д.А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русскому языку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ина Л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литера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ина Л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английс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ёва И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немецкому язы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мате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ина О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батян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бществозн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батян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географ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б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лина Л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а Н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хи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основам безопасности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М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М.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информат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Д.А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  <w:tab w:val="left" w:pos="793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одовой календарный график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о учебного года</w:t>
      </w:r>
      <w:r>
        <w:rPr>
          <w:sz w:val="28"/>
          <w:szCs w:val="28"/>
        </w:rPr>
        <w:t xml:space="preserve"> – 1 сентября 2013 го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кончание учебного год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 классы – 24 ма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2-8,10 классы – 31 ма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9,11 классы – 24 мая 2013 года (может измениться с учетом установленных на 2014 год сроков государственной (итоговой) аттестации выпускников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должительность учебного год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триместр – 10 нед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триместр – 12 нед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триместр – 11 недель (для 1кл.); 12 недель (для 2-11 к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: 33 недели для 1-х классов; 34 недели для 2- 8, 10 классов; 37 недель для 9, 11 классов (с учетом государственной (итоговой) аттест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ый год для</w:t>
      </w:r>
      <w:r>
        <w:rPr>
          <w:b/>
          <w:sz w:val="28"/>
          <w:szCs w:val="28"/>
        </w:rPr>
        <w:t xml:space="preserve"> 1-11 классов</w:t>
      </w:r>
      <w:r>
        <w:rPr>
          <w:sz w:val="28"/>
          <w:szCs w:val="28"/>
        </w:rPr>
        <w:t xml:space="preserve"> состоит из </w:t>
      </w:r>
      <w:r>
        <w:rPr>
          <w:b/>
          <w:sz w:val="28"/>
          <w:szCs w:val="28"/>
        </w:rPr>
        <w:t>3-х триместров</w:t>
      </w:r>
      <w:r>
        <w:rPr>
          <w:sz w:val="28"/>
          <w:szCs w:val="28"/>
        </w:rPr>
        <w:t xml:space="preserve">, каждый из которых включает в себя 2 учебные доли, промежуточные каникулы и триместровые каникулы;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триместров и каникул: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53"/>
        <w:gridCol w:w="499"/>
        <w:gridCol w:w="25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РИ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ентября 2013 г. – 19 ноя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учебных нед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2013г. – 5 октября 2013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ктября 2013 г. – 12 октя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13 г. – 19 ноября 2013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местров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13 г. – 23 ноя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ТРИ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ноября 2013 г.– 22 февраля 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учебных нед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13 г. – 28 дека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екабря 2013 г. – 7 января 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января 2014 г. – 22 февраля 2014 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местров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14 г. – 1 марта 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ТРИ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февраля 2013г. – 31 мая 2013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учебных нед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марта 2014 г. – 12 апреля 2014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 2014г. – 19 апреля 2014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преля 2014г. – 31 мая 2014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7122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учебных нед.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  <w:t xml:space="preserve"> учебные недели</w:t>
            </w:r>
          </w:p>
        </w:tc>
      </w:tr>
      <w:tr>
        <w:trPr/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никулы в течение учебного 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 xml:space="preserve"> дней</w:t>
            </w:r>
          </w:p>
        </w:tc>
      </w:tr>
      <w:tr>
        <w:trPr/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i/>
                <w:sz w:val="28"/>
                <w:szCs w:val="28"/>
              </w:rPr>
              <w:t>Летние каникул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дн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учебной недели: 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4 классы – пятидневная, 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5 – 11 классы – шестиднев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жим работы: </w:t>
      </w:r>
      <w:r>
        <w:rPr>
          <w:sz w:val="28"/>
          <w:szCs w:val="28"/>
        </w:rPr>
        <w:t>школа работает в две сме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515"/>
        <w:gridCol w:w="3515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>, 4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5 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 6 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>, 9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 11 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>, 3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5 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 7 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>, 9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 11 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е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 аб</w:t>
            </w:r>
            <w:r>
              <w:rPr>
                <w:sz w:val="28"/>
                <w:szCs w:val="28"/>
              </w:rPr>
              <w:t>, 3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>,7</w:t>
            </w:r>
            <w:r>
              <w:rPr>
                <w:sz w:val="28"/>
                <w:szCs w:val="28"/>
                <w:vertAlign w:val="superscript"/>
              </w:rPr>
              <w:t xml:space="preserve"> аб</w:t>
            </w:r>
            <w:r>
              <w:rPr>
                <w:sz w:val="28"/>
                <w:szCs w:val="28"/>
              </w:rPr>
              <w:t xml:space="preserve">, 8 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 10 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 аб</w:t>
            </w:r>
            <w:r>
              <w:rPr>
                <w:sz w:val="28"/>
                <w:szCs w:val="28"/>
              </w:rPr>
              <w:t>, 4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6 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 8 </w:t>
            </w:r>
            <w:r>
              <w:rPr>
                <w:sz w:val="28"/>
                <w:szCs w:val="28"/>
                <w:vertAlign w:val="superscript"/>
              </w:rPr>
              <w:t>аб</w:t>
            </w:r>
            <w:r>
              <w:rPr>
                <w:sz w:val="28"/>
                <w:szCs w:val="28"/>
              </w:rPr>
              <w:t xml:space="preserve">, 10 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должительность урок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сы – «ступенчатый» реж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ентябре – октябре – 3 урока по 3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ябре - декабре – 4 урока по 3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нварь - май  – 4 урока по 45 минут кажд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1 классы – 4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ы, кружки, спецкурсы, элективные курсы – 4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чало учебных занятий школе: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мена  - 08.00 ч.,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мена – 14.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562"/>
        <w:gridCol w:w="1409"/>
        <w:gridCol w:w="1789"/>
        <w:gridCol w:w="897"/>
        <w:gridCol w:w="1591"/>
        <w:gridCol w:w="1426"/>
      </w:tblGrid>
      <w:tr>
        <w:trPr/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смена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сменка       13:15 – 14:00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смен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уро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 уро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ец урока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уро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 уро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ец урок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40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:30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3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: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:30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3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: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:30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:3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: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25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2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:15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: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ончание занятий – 19.10 ч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щимся школы предоставляется возможность для приема пищи</w:t>
      </w:r>
      <w:r>
        <w:rPr/>
        <w:t>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701"/>
        <w:gridCol w:w="4250"/>
      </w:tblGrid>
      <w:tr>
        <w:trPr>
          <w:trHeight w:val="61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ерем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 – 9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b/>
                <w:i/>
                <w:sz w:val="28"/>
                <w:szCs w:val="28"/>
              </w:rPr>
              <w:t>начальной</w:t>
            </w:r>
            <w:r>
              <w:rPr>
                <w:sz w:val="28"/>
                <w:szCs w:val="28"/>
              </w:rPr>
              <w:t xml:space="preserve"> шк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4 классы)</w:t>
            </w:r>
          </w:p>
        </w:tc>
      </w:tr>
      <w:tr>
        <w:trPr>
          <w:trHeight w:val="5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перем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- 10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b/>
                <w:i/>
                <w:sz w:val="28"/>
                <w:szCs w:val="28"/>
              </w:rPr>
              <w:t>среднего</w:t>
            </w:r>
            <w:r>
              <w:rPr>
                <w:sz w:val="28"/>
                <w:szCs w:val="28"/>
              </w:rPr>
              <w:t xml:space="preserve"> зв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5, 6 классы)             </w:t>
            </w:r>
          </w:p>
        </w:tc>
      </w:tr>
      <w:tr>
        <w:trPr>
          <w:trHeight w:val="5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ая перемена (1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 – 11.3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b/>
                <w:i/>
                <w:sz w:val="28"/>
                <w:szCs w:val="28"/>
              </w:rPr>
              <w:t>старшего</w:t>
            </w:r>
            <w:r>
              <w:rPr>
                <w:sz w:val="28"/>
                <w:szCs w:val="28"/>
              </w:rPr>
              <w:t xml:space="preserve"> зве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9, 11 классы)         </w:t>
            </w:r>
          </w:p>
        </w:tc>
      </w:tr>
      <w:tr>
        <w:trPr>
          <w:trHeight w:val="5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ерем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5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b/>
                <w:i/>
                <w:sz w:val="28"/>
                <w:szCs w:val="28"/>
              </w:rPr>
              <w:t>начальной</w:t>
            </w:r>
            <w:r>
              <w:rPr>
                <w:sz w:val="28"/>
                <w:szCs w:val="28"/>
              </w:rPr>
              <w:t xml:space="preserve"> шко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4 классы)</w:t>
            </w:r>
          </w:p>
        </w:tc>
      </w:tr>
      <w:tr>
        <w:trPr>
          <w:trHeight w:val="5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перем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6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b/>
                <w:i/>
                <w:sz w:val="28"/>
                <w:szCs w:val="28"/>
              </w:rPr>
              <w:t>среднего и старшего</w:t>
            </w:r>
            <w:r>
              <w:rPr>
                <w:sz w:val="28"/>
                <w:szCs w:val="28"/>
              </w:rPr>
              <w:t xml:space="preserve"> звена (7,8,10 класс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ежуточная аттестация обучаю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с выставлением отметок за триместр и полугод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бучающихся 2-4, 5-9, 10-11 классов 3 раза - в конце первого, второго и третьего триместров (перед триместровыми каникул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оки государственной (итоговой) аттестации</w:t>
      </w:r>
      <w:r>
        <w:rPr>
          <w:sz w:val="28"/>
          <w:szCs w:val="28"/>
        </w:rPr>
        <w:t xml:space="preserve"> (могут измениться с учетом установленных на 2014 год сроков государственной (итоговой) аттестации выпускник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классы - с 26 мая по 14 июня 2014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классы – с 26 мая по 21 июн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еурочная деятельность для обучающихся 1-х, 2-х, 3-х классов </w:t>
      </w:r>
      <w:r>
        <w:rPr>
          <w:sz w:val="28"/>
          <w:szCs w:val="28"/>
        </w:rPr>
        <w:t>(в зависимости от расписания учебных зан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ие канику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сы – с 26 мая 2014 года по 31 августа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8, 10 классы – с 1 июня 2014 года по 31 августа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, 11 классы – после окончания государственной (итоговой) аттестации по 31 августа 2014 года (не менее 8 нед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90" w:hanging="105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885"/>
        </w:tabs>
        <w:ind w:left="885" w:hanging="525"/>
      </w:pPr>
      <w:rPr>
        <w:sz w:val="4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01:00Z</dcterms:created>
  <dc:creator>Завуч</dc:creator>
  <dc:description/>
  <cp:keywords/>
  <dc:language>en-US</dc:language>
  <cp:lastModifiedBy>user3</cp:lastModifiedBy>
  <cp:lastPrinted>2013-09-05T09:51:00Z</cp:lastPrinted>
  <dcterms:modified xsi:type="dcterms:W3CDTF">2013-09-17T09:44:00Z</dcterms:modified>
  <cp:revision>187</cp:revision>
  <dc:subject/>
  <dc:title>Муниципальное общеобразовательное учреждение</dc:title>
</cp:coreProperties>
</file>