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 условий  реализации основной образовательной программы  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го общего образования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условиям реализации основной образовательной программы начального общего образования представляют собой систему требований к </w:t>
      </w:r>
      <w:r>
        <w:rPr>
          <w:rFonts w:cs="Times New Roman" w:ascii="Times New Roman" w:hAnsi="Times New Roman"/>
          <w:b/>
          <w:sz w:val="24"/>
          <w:szCs w:val="24"/>
        </w:rPr>
        <w:t xml:space="preserve">кадровым, финансовым, материально-техническим и иным </w:t>
      </w:r>
      <w:r>
        <w:rPr>
          <w:rFonts w:cs="Times New Roman" w:ascii="Times New Roman" w:hAnsi="Times New Roman"/>
          <w:sz w:val="24"/>
          <w:szCs w:val="24"/>
        </w:rPr>
        <w:t xml:space="preserve">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. Результатом реализации указанных требований должно быть создание комфортной развивающей образовательной среды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дровые условия</w:t>
      </w:r>
      <w:r>
        <w:rPr>
          <w:rFonts w:cs="Times New Roman" w:ascii="Times New Roman" w:hAnsi="Times New Roman"/>
          <w:sz w:val="24"/>
          <w:szCs w:val="24"/>
        </w:rPr>
        <w:t xml:space="preserve"> реализации основной образовательной программы начального общего образования включают: - укомплектованность образовательного учреждения педагогическими, руководящими и иными работниками; - уровень квалификации педагогических и иных работников образовательного учреждения; - непрерывность профессионального развития педагогических работников образовательного учреждения. 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тельное учреждение, реализующее программы начального общего образования, укомплектовано квалифицированными кадрами на 100%. Уровень квалификации работников соответствует квалификационным характеристикам по соответствующей должности, а также квалификационной категории. Непрерывность профессионального развития работников образовательного учреждения обеспечена своевременным прохождением курсовой подготовки и самообразовани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нансовые условия</w:t>
      </w:r>
      <w:r>
        <w:rPr>
          <w:rFonts w:cs="Times New Roman" w:ascii="Times New Roman" w:hAnsi="Times New Roman"/>
          <w:sz w:val="24"/>
          <w:szCs w:val="24"/>
        </w:rPr>
        <w:t xml:space="preserve"> реализации основной образовательной программы начального общего образования - обеспечивают образовательному учреждению возможность исполнения требований Стандарта; - обеспечивают реализацию обязательной части основной образовательной программы начального общего образования и части, формируемой участниками образовательного процесса; - отражают структуру и объем расходов, необходимых для реализации основной образовательной программы начального общего образования и проведения внеурочных занятий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ьно-технические условия</w:t>
      </w:r>
      <w:r>
        <w:rPr>
          <w:rFonts w:cs="Times New Roman" w:ascii="Times New Roman" w:hAnsi="Times New Roman"/>
          <w:sz w:val="24"/>
          <w:szCs w:val="24"/>
        </w:rPr>
        <w:t xml:space="preserve"> реализации основной образовательной программы начального общего образования обеспечивают: 1) 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; 2) соблюдение: · санитарно-гигиенических норм образовательного процесса (требования к водоснабжению, канализации, освещению, воздушно-тепловому режиму и т. д.); · санитарно-бытовых условий (наличие санузлов, мест личной гигиены и т. д.); · социально-бытовых условий (наличие оборудованного рабочего места, учительской, и т.д.); · пожарной и электробезопасности; · требований охраны труда; · своевременных сроков и необходимых объемов текущего и капитального ремонта; 3) 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.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атериально-технические условия школы соответствуют действующим санитарным и противопожарным нормам, нормам охраны труда, требованиям, предъявляемым к территории образовательного учреждения, к помещениям для питания обучающихся. Материально-техническое и информационное оснащение образовательного процесса обеспечивает возможность создания и использования информации, получения информации различными способами (поиск информации в сети Интернет, работа в библиотеке и др.).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-методическое и информационное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реализации основной образовательной программы начального общего образования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планируемыми результатами, организацией образовательного процесса и условиями его осуществления. </w:t>
      </w:r>
    </w:p>
    <w:p>
      <w:pPr>
        <w:pStyle w:val="Normal"/>
        <w:spacing w:lineRule="auto" w:line="240" w:before="0" w:after="200"/>
        <w:ind w:firstLine="5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ое учреждение обеспечено учебниками, учебно-методической литературой и материалами по всем учебным предметам основной образовательной программы начального общего образования. Образовательное учреждение также имеет доступ к печатным и электронным образовательным ресурсам (ЭОР), в том числе к электронным образовательным ресурсам, размещенным в федеральных и региональных базах данных ЭОР. Библиотека образовательного учреждения комплектуется печатными образовательными ресурсами по всем учебным предметам учебного плана, а также формирует фонд дополнительной литературы. Фонд дополнительной литературы включает детскую художественную и научно-популярную литературу, справочно-библиографические и периодические издания, сопровождающие реализацию основной образовательной программы начального общего образ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02:00Z</dcterms:created>
  <dc:creator>директор</dc:creator>
  <dc:description/>
  <cp:keywords/>
  <dc:language>en-US</dc:language>
  <cp:lastModifiedBy>директор</cp:lastModifiedBy>
  <cp:lastPrinted>2013-09-05T10:31:00Z</cp:lastPrinted>
  <dcterms:modified xsi:type="dcterms:W3CDTF">2013-09-24T09:41:00Z</dcterms:modified>
  <cp:revision>13</cp:revision>
  <dc:subject/>
  <dc:title/>
</cp:coreProperties>
</file>