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иков для реализации учебного пла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  <w:t>1 клас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65"/>
        <w:gridCol w:w="3171"/>
        <w:gridCol w:w="1985"/>
        <w:gridCol w:w="226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ое чтение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квар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ельки солн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Бун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Буне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ласс», 20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 Петерс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вента», 20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ий язы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вые уро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Бун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Буне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ласс», 20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ружающий ми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Вахруш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ласс», 20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Куре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 Лутц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ласс», 20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Д. Крит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ещение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а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ческая культу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Л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вещение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красное рядом с тоб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Куре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Д. Ковале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ласс», 2012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, 3 класс</w:t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65"/>
        <w:gridCol w:w="2265"/>
        <w:gridCol w:w="2294"/>
        <w:gridCol w:w="291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ик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ое чтение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тературное чтение. 2 клас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Чурако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книга/Учеб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2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Чурако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книга/Учеб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2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класс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Чекин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книга/Учеб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2 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. 2 клас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. Биболето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 2012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. 2 клас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Л. Бим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 20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ружающий мир. 2 клас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Фед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Трафимов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книга/Учеб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2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.М. Рагозин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книга/Учеб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2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Д.Критска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Просвещение» 201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а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а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Лях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Просвещение»20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С. Кузин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 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20:00Z</dcterms:created>
  <dc:creator>директор</dc:creator>
  <dc:description/>
  <cp:keywords/>
  <dc:language>en-US</dc:language>
  <cp:lastModifiedBy>user3</cp:lastModifiedBy>
  <cp:lastPrinted>2013-09-05T10:37:00Z</cp:lastPrinted>
  <dcterms:modified xsi:type="dcterms:W3CDTF">2013-09-05T06:38:00Z</dcterms:modified>
  <cp:revision>15</cp:revision>
  <dc:subject/>
  <dc:title/>
</cp:coreProperties>
</file>