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iCs/>
          <w:color w:val="000000"/>
          <w:sz w:val="28"/>
          <w:szCs w:val="28"/>
        </w:rPr>
        <w:t xml:space="preserve">План реализации внеурочной деятельности </w:t>
      </w:r>
    </w:p>
    <w:p>
      <w:pPr>
        <w:pStyle w:val="Normal"/>
        <w:autoSpaceDE w:val="false"/>
        <w:ind w:firstLine="54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лан внеурочной деятельности в составлен на основании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06.10.2009г.№373, Письма Министерства образования и науки от 12 мая 2011г.№03-296 «Об организации внеурочной деятельности при введении ФГОС общего образования»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Для организации внеурочной деятельности выбрана </w:t>
      </w:r>
      <w:r>
        <w:rPr>
          <w:b/>
          <w:bCs/>
          <w:i/>
          <w:iCs/>
          <w:color w:val="000000"/>
        </w:rPr>
        <w:t xml:space="preserve">оптимизационная модель, </w:t>
      </w:r>
      <w:r>
        <w:rPr>
          <w:bCs/>
          <w:iCs/>
          <w:color w:val="000000"/>
        </w:rPr>
        <w:t>позволяющая создать единое образовательное и методическое пространство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неурочная деятельность организована по пяти направлениям развития личности: общеинтеллектуальное, общекультурное, духовно-нравственное, спортивно-оздоровительное, социальное, из расчета 5 часов на каждого ученика в неделю, 165 часов в год, в таких формах, как экскурсии, кружки, секции, круглые столы, олимпиады, соревнования, научные исследования, общественно-полезные практики и других, и направлена на решение следующих задач: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обеспечить благоприятную адаптацию ребенка в школе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оптимизировать учебную нагрузку обучающихся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улучшить условия для развития ребенка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учесть возрастные и индивидуальные особенности обучающихся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неурочная деятельность будет проводиться на базе школы, в её реализации принимают участие классные руководители, психолог, учитель физкультуры, педагог дополнительного образования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4"/>
        <w:gridCol w:w="3947"/>
        <w:gridCol w:w="3363"/>
      </w:tblGrid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но – нравственное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б</w:t>
            </w:r>
          </w:p>
        </w:tc>
        <w:tc>
          <w:tcPr>
            <w:tcW w:w="3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зей в моём классе»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/Менчикова С.С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интеллекту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познавательных способносте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Г.В./Менчикова С.С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атр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Е.Л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 – оздоровите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доровейк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женникова С.П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ропинка к моему Я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валка Е.Г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но – нравственное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б</w:t>
            </w:r>
          </w:p>
        </w:tc>
        <w:tc>
          <w:tcPr>
            <w:tcW w:w="3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зей в моём классе»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В.С./Попова Н.И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интеллекту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азвитие познавательных способносте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В.С./Попова Н.И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Украсим мир своими руками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А.Н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 – оздоровите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доровейк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В.С./Попова Н.И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ропинка к моему Я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валка Е.Г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но – нравственное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аб</w:t>
            </w:r>
          </w:p>
        </w:tc>
        <w:tc>
          <w:tcPr>
            <w:tcW w:w="3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зей в моём классе»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ьшакова Н.С./ Мальшикова Л.М. 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интеллекту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нформатик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женникова С.П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родное творчество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ёва Е.В.</w:t>
            </w:r>
          </w:p>
        </w:tc>
      </w:tr>
      <w:tr>
        <w:trPr>
          <w:trHeight w:val="43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 – оздоровите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доровейк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женникова С.П.</w:t>
            </w:r>
          </w:p>
        </w:tc>
      </w:tr>
      <w:tr>
        <w:trPr>
          <w:trHeight w:val="45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аб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Я – гражданин России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 А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2:00Z</dcterms:created>
  <dc:creator>директор</dc:creator>
  <dc:description/>
  <cp:keywords/>
  <dc:language>en-US</dc:language>
  <cp:lastModifiedBy>директор</cp:lastModifiedBy>
  <cp:lastPrinted>2013-09-05T10:30:00Z</cp:lastPrinted>
  <dcterms:modified xsi:type="dcterms:W3CDTF">2013-09-24T09:10:00Z</dcterms:modified>
  <cp:revision>13</cp:revision>
  <dc:subject/>
  <dc:title/>
</cp:coreProperties>
</file>