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униципальное казённое общеобразовательное учреждение средняя общеобразовательная школ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гт Верхошижемье Кировской области  имени И.С. Березина</w:t>
      </w:r>
      <w:r>
        <w:rPr>
          <w:rFonts w:eastAsia="Times New Roman" w:cs="Arial" w:ascii="Arial" w:hAnsi="Arial"/>
          <w:sz w:val="20"/>
          <w:szCs w:val="20"/>
          <w:lang w:eastAsia="ru-RU"/>
        </w:rPr>
        <w:drawing>
          <wp:inline distT="0" distB="0" distL="0" distR="0">
            <wp:extent cx="5713730" cy="95885"/>
            <wp:effectExtent l="0" t="0" r="0" b="0"/>
            <wp:docPr id="1" name="BD1515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515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eastAsia="Arial Unicode MS"/>
        </w:rPr>
      </w:pPr>
      <w:r>
        <w:rPr>
          <w:rFonts w:eastAsia="Bookman Old Style" w:cs="Bookman Old Style" w:ascii="Bookman Old Style" w:hAnsi="Bookman Old Style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Bookman Old Style" w:cs="Bookman Old Style" w:ascii="Bookman Old Style" w:hAnsi="Bookman Old Style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 Т В Е Р Ж Д Е Н О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Приказом № 74/1  </w:t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spacing w:lineRule="auto" w:line="360" w:before="0" w:after="0"/>
        <w:jc w:val="right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от  23 августа 2013 г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sz w:val="36"/>
          <w:szCs w:val="36"/>
          <w:lang w:eastAsia="ru-RU"/>
        </w:rPr>
      </w:pPr>
      <w:r>
        <w:rPr>
          <w:rFonts w:eastAsia="Arial Unicode MS" w:cs="Arial" w:ascii="Arial" w:hAnsi="Arial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Arial Unicode MS" w:cs="Bookman Old Style"/>
          <w:sz w:val="36"/>
          <w:szCs w:val="36"/>
          <w:lang w:eastAsia="ru-RU"/>
        </w:rPr>
      </w:pPr>
      <w:r>
        <w:rPr>
          <w:rFonts w:eastAsia="Arial Unicode MS" w:cs="Bookman Old Style" w:ascii="Bookman Old Style" w:hAnsi="Bookman Old Style"/>
          <w:sz w:val="36"/>
          <w:szCs w:val="36"/>
          <w:lang w:eastAsia="ru-RU"/>
        </w:rPr>
        <w:t>ЕДИНЫЕ ТРЕБОВАНИЯ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Arial Unicode MS" w:cs="Bookman Old Style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Arial Unicode MS" w:cs="Bookman Old Style" w:ascii="Bookman Old Style" w:hAnsi="Bookman Old Style"/>
          <w:b/>
          <w:i/>
          <w:color w:val="000000"/>
          <w:sz w:val="32"/>
          <w:szCs w:val="32"/>
          <w:lang w:eastAsia="ru-RU"/>
        </w:rPr>
        <w:t>к школьной одежде и внешнему виду обучающихся МКОУ СОШ пгт Верхошижемье Кировской области имени И.С. Берези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Arial Narrow" w:ascii="Arial Narrow" w:hAnsi="Arial Narrow"/>
          <w:b/>
          <w:bCs/>
          <w:sz w:val="27"/>
          <w:szCs w:val="27"/>
        </w:rPr>
        <w:t>I. Общие положения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1. Настоящие Единые требования направлены на повышение культурного уровня обучающихся, создание деловой атмосферы для эффективной организации образовательного процесса, устранение признаков социального, имущественного и религиозного различия между обучающимися МКОУ СОШ пгт Верхошижемье Кировской области имени И.С. Березина (далее – школа)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7"/>
          <w:szCs w:val="27"/>
        </w:rPr>
        <w:t>2. Настоящие Единые требования являются обязательными для исполнения обучающимися 1–11-х классов школы (далее – обучающиеся)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b/>
          <w:bCs/>
          <w:sz w:val="27"/>
          <w:szCs w:val="27"/>
        </w:rPr>
        <w:t>II. Требования к школьной одежде обучающихся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3. Школьная одежда должна соответствовать санитарно-эпидемиологическим правилам и нормативам "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. СанПиН 2.4.7/1.1.1286-03", утвержденным постановлением Главного государственного санитарного врача Российской Федерации от 17 апреля 2003 года № 51 (зарегистрировано Минюстом России 5 мая 2003 года, регистрационный №4499)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4. В школе устанавливаются следующие виды школьной одежды: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7"/>
          <w:szCs w:val="27"/>
        </w:rPr>
        <w:t>1) повседневная школьная одежда;</w:t>
      </w:r>
    </w:p>
    <w:p>
      <w:pPr>
        <w:pStyle w:val="Bodytext"/>
        <w:spacing w:lineRule="auto" w:line="276" w:before="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7"/>
          <w:szCs w:val="27"/>
        </w:rPr>
        <w:t>2) парадная школьная одежда;</w:t>
      </w:r>
    </w:p>
    <w:p>
      <w:pPr>
        <w:pStyle w:val="Bodytext"/>
        <w:spacing w:lineRule="auto" w:line="276" w:before="0" w:after="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7"/>
          <w:szCs w:val="27"/>
        </w:rPr>
        <w:t>3) спортивная школьная одежда.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5. Повседневная школьная одежда обучающихся включает: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1) для мальчиков и юношей – брюки классического покроя (в том числе классические джинсы), пиджак, джемпер или жилет; сорочка, водолазка, сочетающейся цветовой гаммы; аксессуары (галстук, поясной ремень и т.п.), соответствующая по стилю обувь;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2) для девочек и девушек – жакет, джемпер, пиджак, жилет, классические брюки (в том числе классические джинсы), юбка или сарафан, платье; непрозрачная блузка (длиной ниже талии), водолазка, сочетающейся цветовой гаммы; аксессуары (галстук, поясной ремень, съемный воротник и др.), соответствующая по стилю обувь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6. Одежда обучающихся должна соответствовать погоде и месту проведения учебных занятий, температурному режиму в помещении.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В холодное время года допускается ношение обучающимися джемперов, свитеров и пуловеров сочетающейся цветовой гаммы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В теплое время года допускается ношение обучающимися легких светлых брюк, рубашек с коротким рукавом, футболок-поло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7. Парадная школьная одежда используется обучающимися в дни проведения праздников, общешкольных и открытых мероприятий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Для мальчиков и юношей парадная школьная одежда состоит из повседневной школьной одежды (кроме джинсов), дополненной светлой сорочкой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Для девочек и девушек парадная школьная одежда состоит из повседневной школьной одежды (кроме джинсов), дополненной светлой непрозрачной блузкой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8. Спортивная школьная одежда обучающихся включает футболку, спортивные трусы (шорты) или спортивные брюки, спортивный костюм, кеды или кроссовки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Спортивная школьная одежда должна соответствовать погоде и месту проведения физкультурных занятий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9. Обучающимся запрещается ношение в школе: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1) брюк, юбок с заниженной талией и (или) высокими разрезами; одежды с декоративными деталями в виде заплат, с порывами ткани, с неоднородным окрасом ткани; одежды с надписями и изображениями; декольтированных платьев и блузок; одежды бельевого стиля; одежды, обуви и аксессуаров с травмирующей фурнитурой,  с символикой асоциальных неформальных молодежных объединений, а также пропагандирующих психоактивные вещества и противоправное поведение;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7"/>
          <w:szCs w:val="27"/>
        </w:rPr>
        <w:t>2) головных уборов в помещениях школы;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7"/>
          <w:szCs w:val="27"/>
        </w:rPr>
        <w:t>3) массивных украшений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"/>
        <w:spacing w:lineRule="auto" w:line="276" w:before="0" w:after="0"/>
        <w:jc w:val="both"/>
        <w:rPr/>
      </w:pPr>
      <w:r>
        <w:rPr>
          <w:rFonts w:cs="Arial Narrow" w:ascii="Arial Narrow" w:hAnsi="Arial Narrow"/>
          <w:b/>
          <w:bCs/>
          <w:sz w:val="27"/>
          <w:szCs w:val="27"/>
        </w:rPr>
        <w:t>III. Требования к внешнему виду обучающихся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7"/>
          <w:szCs w:val="27"/>
        </w:rPr>
        <w:t>10. Внешний вид обучающихся должен соответствовать общепринятым в обществе нормам делового стиля и носить светский характер.</w:t>
      </w:r>
      <w:r>
        <w:rPr>
          <w:rFonts w:cs="Arial Narrow" w:ascii="Arial Narrow" w:hAnsi="Arial Narrow"/>
        </w:rPr>
        <w:t xml:space="preserve"> </w:t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Требования вступают в силу с 1 сентября 2013 года.</w:t>
      </w:r>
    </w:p>
    <w:p>
      <w:pPr>
        <w:pStyle w:val="Bodytext"/>
        <w:spacing w:lineRule="auto" w:line="276" w:before="0" w:after="0"/>
        <w:jc w:val="both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al"/>
        <w:spacing w:before="0" w:after="0"/>
        <w:jc w:val="right"/>
        <w:rPr/>
      </w:pPr>
      <w:r>
        <w:rPr>
          <w:rFonts w:cs="Arial Narrow" w:ascii="Arial Narrow" w:hAnsi="Arial Narrow"/>
        </w:rPr>
        <w:t>Принято Советом Школы «19 » августа 2013 года</w:t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36:00Z</dcterms:created>
  <dc:creator>Надежда Георгиевна</dc:creator>
  <dc:description/>
  <cp:keywords/>
  <dc:language>en-US</dc:language>
  <cp:lastModifiedBy>завуч</cp:lastModifiedBy>
  <cp:lastPrinted>2013-09-04T11:45:00Z</cp:lastPrinted>
  <dcterms:modified xsi:type="dcterms:W3CDTF">2014-06-26T10:51:00Z</dcterms:modified>
  <cp:revision>9</cp:revision>
  <dc:subject/>
  <dc:title/>
</cp:coreProperties>
</file>